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</w:r>
    </w:p>
    <w:p>
      <w:pPr>
        <w:pStyle w:val="Normal"/>
        <w:suppressAutoHyphens w:val="true"/>
        <w:ind w:left="100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Паспорт фонда оценочных средств </w:t>
      </w:r>
    </w:p>
    <w:p>
      <w:pPr>
        <w:pStyle w:val="Normal"/>
        <w:suppressAutoHyphens w:val="true"/>
        <w:ind w:left="100" w:firstLine="284"/>
        <w:jc w:val="center"/>
        <w:rPr/>
      </w:pPr>
      <w:r>
        <w:rPr>
          <w:color w:val="000000"/>
          <w:lang w:eastAsia="ar-SA"/>
        </w:rPr>
        <w:t>по предмету «Информатика»</w:t>
      </w:r>
    </w:p>
    <w:p>
      <w:pPr>
        <w:pStyle w:val="Normal"/>
        <w:suppressAutoHyphens w:val="true"/>
        <w:ind w:left="-284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1"/>
        <w:gridCol w:w="3588"/>
        <w:gridCol w:w="1195"/>
        <w:gridCol w:w="4250"/>
      </w:tblGrid>
      <w:tr>
        <w:trPr>
          <w:trHeight w:val="187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№ </w:t>
            </w:r>
            <w:r>
              <w:rPr>
                <w:color w:val="000000"/>
                <w:lang w:eastAsia="ar-SA"/>
              </w:rPr>
              <w:t>п/п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Наименование</w:t>
            </w:r>
          </w:p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ценочного средств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ет</w:t>
            </w:r>
          </w:p>
          <w:p>
            <w:pPr>
              <w:pStyle w:val="Normal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ерть</w:t>
            </w:r>
          </w:p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азработчик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rFonts w:eastAsia="Calibri"/>
                <w:b w:val="false"/>
                <w:b w:val="false"/>
                <w:color w:val="000000"/>
                <w:lang w:eastAsia="ar-SA"/>
              </w:rPr>
            </w:pPr>
            <w:r>
              <w:rPr>
                <w:rFonts w:eastAsia="Calibri"/>
                <w:b w:val="false"/>
                <w:color w:val="000000"/>
                <w:lang w:eastAsia="ar-SA"/>
              </w:rPr>
            </w:r>
          </w:p>
          <w:p>
            <w:pPr>
              <w:pStyle w:val="Normal"/>
              <w:autoSpaceDE w:val="false"/>
              <w:ind w:firstLine="284"/>
              <w:jc w:val="center"/>
              <w:rPr>
                <w:rFonts w:eastAsia="Calibri"/>
                <w:b w:val="false"/>
                <w:b w:val="false"/>
                <w:color w:val="000000"/>
              </w:rPr>
            </w:pPr>
            <w:r>
              <w:rPr>
                <w:rFonts w:eastAsia="Calibri"/>
                <w:b w:val="false"/>
                <w:color w:val="000000"/>
              </w:rPr>
              <w:t>7 класс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2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3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4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.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 w:val="false"/>
                <w:b w:val="false"/>
                <w:bCs w:val="false"/>
                <w:color w:val="000000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</w:r>
          </w:p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 класс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5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6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7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8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 класс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9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0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1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2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</w:tbl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Система оценивания по информатике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истема оценки предметных результатов освоения учебных программ с учетом уровневого подхода, предполагает выделение базового уровня достижений как точки отсчета при построении всей системы оценки и организации индивидуальной работы с обучающими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Реальные достижения обучающихся могут соответствовать базовому уровню, а могут отличаться от него как в сторону превышения, так и в сторону не достиже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актика показывает, что для описания достижений обучающихся целесообразно установить пять уровне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азовый уровень достижений — уровень, который демонстрирует освоение учебных действий с опорной системой знаний в рамках выделенных задач. Овладение базовым уровнем является достаточным для продолжения обучения на следующей ступени образования, но не по профильному направлению. Достижению базового уровня соответствует отметка «удовлетворительно» (или отметка «3»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евышение базового уровня свидетельствует об усвоении опорной системы знаний на уровне осознанного произвольного овладения учебными действиями, а также о кругозоре, широте (или избирательности) интересов. Уровни достижения планируемых результатов, превышающие базовый, можно определить, как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овышенный уровень достижения планируемых результатов, отметка «хорошо» (отметка «4»)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ысокий уровень достижения планируемых результатов, отметка «отлично» (отметка «5»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вышенный и высокий уровни достижения отличаются по полноте освоения планируемых результатов, уровню овладения учебными действиями и сформированностью интересов к данной предметной области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Для описания подготовки учащихся, уровень достижений которых ниже базового, целесообразно выделить также два уровня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ониженный уровень достижений, отметка «неудовлетворительно» (отметка «2»)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е достижение базового уровня (пониженный и низкий уровни достижений) фиксируется в зависимости от объема и уровня освоенного и неосвоенного содержания предмета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 правило, пониженный уровень достижений свидетельствует об отсутствии систематической базовой подготовки, о том, что учеником не освоено даже и половины планируемых результатов, которые осваивает большинство обучающихся; о том, что имеются значительные пробелы в знаниях, дальнейшее обучение затруднено. При этом обучающийся может выполнять отдельные задания повышенного уровня. Данная группа обучающихся (в среднем в ходе обучения составляющая около 10 %) требует специальной диагностики затруднений в обучении, пробелов в системе знаний и оказании целенаправленной помощи в достижении базового уровн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изкий уровень освоения планируемых результатов свидетельствует о наличии только отдельных отрывочных фрагментарных знаний по предмету, дальнейшее обучение практически невозможно. Учащиеся, которые демонстрируют низкий уровень достижений, требуют специальной помощи не только по учебному предмету, но и по формированию мотивации к обучению, развитию интереса к изучаемой предметной области, пониманию значимости предмета для жизни и др. Только наличие положительной мотивации может стать основой ликвидации пробелов в обучении для данной группы обучающих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Решение о достижении или не достижении планируемых результатов или об освоении или не освоении учебного материала принимается на основе результатов выполнения заданий базового уровня. Критерий достижения/освоения учебного материала можно рассматривать как выполнение не менее 50 % заданий базового уровня или получения 50 % от максимального балла за выполнение заданий базового уровн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/>
      </w:pPr>
      <w:r>
        <w:rPr>
          <w:color w:val="000000"/>
        </w:rPr>
        <w:t>Тематический</w:t>
      </w:r>
      <w:r>
        <w:rPr>
          <w:i/>
          <w:iCs/>
          <w:color w:val="000000"/>
        </w:rPr>
        <w:t> </w:t>
      </w:r>
      <w:r>
        <w:rPr>
          <w:b w:val="false"/>
          <w:color w:val="000000"/>
        </w:rPr>
        <w:t>контроль осуществляется по завершении крупного блока (темы). Он позволяет оценить знания и умения учащихся, полученные в ходе достаточно продолжительного периода работы. </w:t>
      </w:r>
      <w:r>
        <w:rPr>
          <w:color w:val="000000"/>
        </w:rPr>
        <w:t>Итоговый</w:t>
      </w:r>
      <w:r>
        <w:rPr>
          <w:b w:val="false"/>
          <w:i/>
          <w:iCs/>
          <w:color w:val="000000"/>
        </w:rPr>
        <w:t> </w:t>
      </w:r>
      <w:r>
        <w:rPr>
          <w:b w:val="false"/>
          <w:color w:val="000000"/>
        </w:rPr>
        <w:t>контроль осуществляется по завершении каждого года обуче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качестве одной из основных форм контроля рассматривается тестирование. Для того чтобы настроить школьников на вдумчивую работу с тестами, важно им объяснить правила, которые рекомендуется придерживаться при оценивании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каждый правильный ответ начисляется 1 бал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каждый ошибочный ответ начисляется штраф в 1 бал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вопрос, оставленный без ответа (пропущенный вопрос), ничего не начисляет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акой подход позволяет добиться вдумчивого отношения к тестированию, позволяет сформировать у школьников навыки самооценки и ответственного отношения к собственному выбору. Тем не менее, учитель может отказаться от начисления штрафных баллов, особенно на начальном этапе тестир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 выставлении оценок желательно придерживаться следующих общепринятых соотношений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9-0% - «2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9-40% — «3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9-60% — «4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0-100% — «5»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 усмотрению учителя эти требования могут быть снижены. Особенно внимательно следует относиться к «пограничным» ситуациям, когда один балл определяет «судьбу» оценки, а иногда и ученика. В таких случаях следует внимательно проанализировать ошибочные ответы и, по возможности, принять решение в пользу ученика. Важно создать обстановку взаимопонимания и сотрудничества, сняв излишнее эмоциональное напряжение, возникающее во время тестир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мпьютерное тестирование интересно детям, а учителя оно освобождает от необходимости проверки детских работ. Тем не менее, компьютерному тестированию должно предшествовать тестирование «традиционное» – с бланками на печатной основе, работа с которыми позволяет обучающимся более полно понять новую для них форму учебной деятельности. При правильном подходе к организации тестирования, как правило, в дальнейшем эта форма контроля уже не вызывает у школьников особых затруднени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спользуется несколько различных форм контроля: самостоятельная работа в виде тестирования; контрольная работа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е работы на опросном листе содержат условия заданий и предусматривают места для их выполнения. В зависимости от временных ресурсов и подготовленности учеников учитель может уменьшить число обязательных заданий, переведя часть из них в разряд дополнительных, выполнение которых поощряется еще одной оценко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еречень самостоятельных и контрольных работ для 5 – 9 классов прилагаются к рабочим программам в виде сборников самостоятельных и контрольных работ, входящих в состав УМК по информатике для основной школы (5 – 6, 7 – 9 классы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собие составлено в соответствии с требованиями федерального государственного образовательного стандарта основного общего образ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труктура многих заданий самостоятельных и контрольных работ аналогична структуре контрольно-измерительных материалов, используемых при государственной итоговой аттестации, что способствует подготовке школьников к всероссийским проверочным работам и сдаче основного государственного экзамена (ОГЭ) по информатике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 класс Вариант  1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ирование – это …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оздания модели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ое описание процессов и явлений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ознания, состоящий в создании и исследовании моделей;</w:t>
      </w:r>
    </w:p>
    <w:p>
      <w:pPr>
        <w:pStyle w:val="Style17"/>
        <w:numPr>
          <w:ilvl w:val="0"/>
          <w:numId w:val="24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модели.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жет ли один объект иметь множество моделей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информационным моделям, описывающим организацию учебного процесса в школе, можно отнести: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журнал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аглядных учебных пособий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ащихся школы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школьных учебников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уроков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абличная информационная модель представляет собой: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графиков, рисунков, чертежей и диаграмм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математических формул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бъектов (или их свойств) в виде совокупности значений, размещенных в таблице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предложений на естественном языке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берите знаковую модель: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6.  Что такое база данных?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.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рганизованная совокупность данных в виде электронных таблиц, позволяющая хранить и обрабатывать различные данные 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 во внешней памяти компьютера, предназначенная для постоянного применения.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кладная программа для работы с большим объемом информации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before="154" w:after="240"/>
        <w:ind w:firstLine="284"/>
        <w:rPr>
          <w:b w:val="false"/>
          <w:b w:val="false"/>
          <w:iCs/>
          <w:color w:val="000000"/>
        </w:rPr>
      </w:pPr>
      <w:r>
        <w:rPr>
          <w:b w:val="false"/>
          <w:color w:val="000000"/>
          <w:spacing w:val="-13"/>
          <w:w w:val="114"/>
        </w:rPr>
        <w:t xml:space="preserve">7. </w:t>
      </w:r>
      <w:r>
        <w:rPr>
          <w:b w:val="false"/>
          <w:iCs/>
          <w:color w:val="000000"/>
          <w:spacing w:val="-1"/>
        </w:rPr>
        <w:t>Столбец однотипных данных в Ассе</w:t>
      </w:r>
      <w:r>
        <w:rPr>
          <w:b w:val="false"/>
          <w:iCs/>
          <w:color w:val="000000"/>
          <w:spacing w:val="-1"/>
          <w:lang w:val="en-US"/>
        </w:rPr>
        <w:t>ss</w:t>
      </w:r>
      <w:r>
        <w:rPr>
          <w:b w:val="false"/>
          <w:iCs/>
          <w:color w:val="000000"/>
          <w:spacing w:val="-1"/>
        </w:rPr>
        <w:t xml:space="preserve"> называется: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3490" w:leader="none"/>
        </w:tabs>
        <w:spacing w:before="0" w:after="240"/>
        <w:ind w:left="1004" w:hanging="0"/>
        <w:jc w:val="both"/>
        <w:rPr/>
      </w:pPr>
      <w:r>
        <w:rPr>
          <w:b w:val="false"/>
          <w:color w:val="000000"/>
          <w:spacing w:val="-2"/>
        </w:rPr>
        <w:t xml:space="preserve">1.записью;      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3490" w:leader="none"/>
        </w:tabs>
        <w:spacing w:before="0" w:after="240"/>
        <w:ind w:left="1004" w:hanging="0"/>
        <w:jc w:val="both"/>
        <w:rPr>
          <w:b w:val="false"/>
          <w:b w:val="false"/>
          <w:color w:val="000000"/>
          <w:spacing w:val="-20"/>
          <w:w w:val="108"/>
        </w:rPr>
      </w:pPr>
      <w:r>
        <w:rPr>
          <w:b w:val="false"/>
          <w:color w:val="000000"/>
          <w:spacing w:val="-2"/>
        </w:rPr>
        <w:t>2.бланком;</w:t>
      </w:r>
      <w:r>
        <w:rPr>
          <w:b w:val="false"/>
          <w:color w:val="000000"/>
        </w:rPr>
        <w:tab/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spacing w:before="0" w:after="240"/>
        <w:ind w:left="1004" w:hanging="0"/>
        <w:jc w:val="both"/>
        <w:rPr/>
      </w:pPr>
      <w:r>
        <w:rPr>
          <w:b w:val="false"/>
          <w:color w:val="000000"/>
        </w:rPr>
        <w:t xml:space="preserve">3. полем;        </w:t>
      </w:r>
      <w:r>
        <w:rPr>
          <w:b w:val="false"/>
          <w:iCs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spacing w:before="0" w:after="240"/>
        <w:ind w:left="1004" w:hanging="0"/>
        <w:jc w:val="both"/>
        <w:rPr>
          <w:b w:val="false"/>
          <w:b w:val="false"/>
          <w:iCs/>
          <w:color w:val="000000"/>
          <w:spacing w:val="-10"/>
        </w:rPr>
      </w:pPr>
      <w:r>
        <w:rPr>
          <w:b w:val="false"/>
          <w:color w:val="000000"/>
        </w:rPr>
        <w:t>4. отчетом</w:t>
      </w:r>
      <w:r>
        <w:rPr>
          <w:b w:val="false"/>
          <w:iCs/>
          <w:color w:val="000000"/>
          <w:spacing w:val="-10"/>
        </w:rPr>
        <w:t>.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Определите длину кратчайшего пути между А и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A, B, C, D, E), причем на третьем месте стоит один из символов C, D, E. На четвертом месте – одна из букв A, C, D, не стоящая на третьем месте. На первом месте – одна из букв B, C, D, E, не стоящая в слове на втором или четвертом месте. На втором – любая согласная буква, если третья буква гласная, или любая гласная, если третья согласная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BADD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2) BCDC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DECD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DEDC</w:t>
      </w:r>
    </w:p>
    <w:p>
      <w:pPr>
        <w:pStyle w:val="Style17"/>
        <w:tabs>
          <w:tab w:val="clear" w:pos="709"/>
          <w:tab w:val="left" w:pos="1080" w:leader="none"/>
        </w:tabs>
        <w:spacing w:lineRule="auto" w:line="240" w:before="0" w:after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5914390" cy="404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404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(Материк = «Евразия») И (Мах глубина (м) &gt; 200)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</w:tbl>
    <w:p>
      <w:pPr>
        <w:pStyle w:val="Style17"/>
        <w:tabs>
          <w:tab w:val="clear" w:pos="709"/>
          <w:tab w:val="left" w:pos="1080" w:leader="none"/>
        </w:tabs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ь – это …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ий новый объект, который отражает существенные особенности изученного объекта, явления или процесса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Уменьшенная копия реального объект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Любой объект окружающего мир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ая копия объекта-оригинала, отражающая все существенные признаки объекта.</w:t>
      </w:r>
    </w:p>
    <w:p>
      <w:pPr>
        <w:pStyle w:val="Normal"/>
        <w:spacing w:before="0" w:after="240"/>
        <w:ind w:firstLine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гут ли разные объекты быть описаны одной моделью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писание движения поездов может рассматриваться как пример: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ой модели</w:t>
      </w:r>
    </w:p>
    <w:p>
      <w:pPr>
        <w:pStyle w:val="Style17"/>
        <w:numPr>
          <w:ilvl w:val="0"/>
          <w:numId w:val="1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ой модели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зные модели представляют собой…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у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</w:t>
      </w:r>
    </w:p>
    <w:p>
      <w:pPr>
        <w:pStyle w:val="Style17"/>
        <w:numPr>
          <w:ilvl w:val="0"/>
          <w:numId w:val="28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ые образы объектов, зафиксированные на каком либо носителе информации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Выберите смешанную модель: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Что такое СУБД?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поиска, сортировки и хранения данных на компьютере.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истема баз данных 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ное обеспечение для работы с базами данных.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для организации доступа к информации в компьютер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before="130" w:after="240"/>
        <w:ind w:right="403" w:firstLine="284"/>
        <w:rPr/>
      </w:pPr>
      <w:r>
        <w:rPr>
          <w:b w:val="false"/>
          <w:color w:val="000000"/>
          <w:spacing w:val="-13"/>
        </w:rPr>
        <w:t>7.</w:t>
      </w:r>
      <w:r>
        <w:rPr>
          <w:b w:val="false"/>
          <w:color w:val="000000"/>
        </w:rPr>
        <w:tab/>
        <w:t xml:space="preserve"> Строка, описывающая свойства элемента таблицы </w:t>
      </w:r>
      <w:r>
        <w:rPr>
          <w:b w:val="false"/>
          <w:color w:val="000000"/>
          <w:spacing w:val="2"/>
        </w:rPr>
        <w:t>базы данных, называе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46" w:leader="none"/>
        </w:tabs>
        <w:spacing w:before="130" w:after="240"/>
        <w:ind w:left="1080" w:right="403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поле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24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бланко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24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записью;   </w:t>
      </w:r>
    </w:p>
    <w:p>
      <w:pPr>
        <w:pStyle w:val="Style17"/>
        <w:numPr>
          <w:ilvl w:val="0"/>
          <w:numId w:val="17"/>
        </w:numPr>
        <w:spacing w:lineRule="auto" w:line="240" w:before="0" w:after="240"/>
        <w:ind w:left="108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ключом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Определите длину кратчайшего пути между А и Е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3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1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А, O, Б, В, Г), причем на втором месте стоит один из символов А, Г, O, В. На первом – одна из букв Б, В, Г, O, которой нет на третьем месте. На третьем месте – одна из букв O, А, Б, В, не стоящая в слове на втором месте. На четвертом месте – одна из букв А, Б, В, Г, которой не было на первом месте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ВА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ОБ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ВВ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ОАГ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5810250" cy="3572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(Материк=Африка) ИЛИ (Площадь(в тыс.км</w:t>
      </w:r>
      <w:r>
        <w:rPr>
          <w:b w:val="false"/>
          <w:color w:val="000000"/>
          <w:vertAlign w:val="superscript"/>
        </w:rPr>
        <w:t xml:space="preserve">2 </w:t>
      </w:r>
      <w:r>
        <w:rPr>
          <w:b w:val="false"/>
          <w:color w:val="000000"/>
        </w:rPr>
        <w:t>) &gt; 30)</w:t>
      </w:r>
    </w:p>
    <w:p>
      <w:pPr>
        <w:pStyle w:val="Normal"/>
        <w:spacing w:before="0" w:after="240"/>
        <w:ind w:firstLine="284"/>
        <w:rPr/>
      </w:pPr>
      <w:r>
        <w:rPr/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</w:tbl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онтрольная работа №1 по теме «Информационные процессы»   Вариант 1.  </w:t>
        <w:tab/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естовые задания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. Подберите синоним слову информация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объем                  б) количество                 с) сведения         д) процесс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. Минимальная единица количества информации.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бит                      б) байт                             с) килобайт                 д) бод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. Выберите верное соотнош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кбайт = 1024 Мбайт                             б) 1 Гбайт = 1024 к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1 Тбайт = 1024 Гбайт                              д) 1 Мбайт = 1024 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. В одну половину замкнутого сосуда поместили газ. Через некоторое время в результате беспорядочного движения молекулы газа заполнили весь сосуд. При этом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произошел переход из менее вероятного упорядоченного состояния в более вероятное хаотическое состоя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информация при этом увеличилась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. Информация о результате падения монеты приводит к уменьшению неопределенности знания в 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) 2 раза                   б) 4 раза                     с) 5 раз                   д) в 8 раз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дачи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Емкость компакт диска CD-R 700 Мб. Какова емкость диска в килобайтах, байтах и битах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. Два игрока играют в крестики-нолики на клетчатом поле 5х5 клеток. Какое количество информации при этой игре получит второй игрок после третьего хода первого игрока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. Количество информации в сообщении, содержащем 2048 символа, составил 1/512 часть Мбайта. Каков размер алфавита, с помощью которого было записано сообщение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 Для записи текста использовался 16-символьный алфавит. Каждая страница содержит 30 строк по 50 символов в строке. Какое количество информации содержат 6 страниц текста? Приведите примеры систем управления техническими устройствами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2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ТЕСТовые задания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. Наибольшее количество информации (около 90%) человек получает с помощью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слуха                       б) зрения                 с) осязания                  д) вкус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. Информационная емкость одного знака двоичной знаковой системы составляет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бит                       б) 1 байт                  с) 1 кбайт                    д) 1 бод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.Выберите верное соотношение.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бит = 8 байт                                          б) 1 бит = 1 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1 байт = 8 бит                                          д) 1 байт = 1024 би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. Выберите верный ответ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Получение новой информации приводит к уменьшению неопределенности знания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Получение новой информации приводит к увеличению неопределенности знания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. Информационное сообщение несет 3 бита информации. При этом количество возможных информационных сообщений 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2                            б) 3                        с) 6                           д) 8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Задачи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Емкость USB-флешки 256 Мбайт. Какова емкость USB-флешки в битах, байтах, килобайтах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. Из непрозрачного мешочка вынимают шарики с номерами и известно, что информационное сообщение о номере шарика несет 6 битов информации. Определите количество шариков в мешочке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. Количество информации в сообщении, содержащем 4096 символов, составил 1/1024 часть Мбайта. Каков размер алфавита, с помощью которого было записано сообщение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 Для записи текста использовался 32-символьный алфавит. Каждая страница содержит 30 строк по 70 символов в строке. Какое количество информации содержат 3 страницы текста? (Подсказываю: найдите количество информации, приходящееся на 1 символ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ОТВЕТЫ:</w:t>
        <w:tab/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Вариант 1. 1 с, 2 а, 3 с, 4 а, 5 а;  7 - 5 бит, 8 - 256 символов, 9 - 4,4 кбайт</w:t>
        <w:tab/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Вариант 2. 1 б, 2а, 3 с, 4 а, 5 д, 7 - 64, 8 - 4 символа, 9 - 3,8 к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нтрольная работа по информатике №2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 теме «Компьютер как универсальное устройство для обработки информации». 8 класс.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ариант 1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Байт – это</w:t>
      </w:r>
      <w:r>
        <w:rPr>
          <w:b w:val="false"/>
          <w:color w:val="000000"/>
        </w:rPr>
        <w:t>:</w:t>
        <w:br/>
        <w:t> а) Единица количества информации, изображаемая 0 или 1</w:t>
        <w:br/>
        <w:t> б) Средство изменить буквы в ОЗУ</w:t>
        <w:br/>
        <w:t> в) Последовательность из восьми бит</w:t>
        <w:br/>
        <w:t> г) Комбинация четырех шестнадцатеричных цифр</w:t>
        <w:br/>
        <w:t> д) Максимальная единица измерения количества информации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К расширениям графических файлов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К расширениям готовых к исполнению программ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Верное высказывание:</w:t>
      </w:r>
      <w:r>
        <w:rPr>
          <w:b w:val="false"/>
          <w:color w:val="000000"/>
        </w:rPr>
        <w:br/>
        <w:t> а) Принтер – устройство кодирования</w:t>
        <w:br/>
        <w:t> б) Клавиатура – устройство ввода</w:t>
        <w:br/>
        <w:t> в) Монитор – устройство ввода</w:t>
        <w:br/>
        <w:t> г) CD- ROM – устройство кодирования информации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Минимально необходимый набор устройств  для работы компьютера содержит:</w:t>
      </w:r>
      <w:r>
        <w:rPr>
          <w:b w:val="false"/>
          <w:color w:val="000000"/>
        </w:rPr>
        <w:br/>
        <w:t> а) Принтер, системный блок, клавиатуру</w:t>
        <w:br/>
        <w:t> б) Системный блок, монитор, клавиатуру</w:t>
        <w:br/>
        <w:t> в) Процессор, мышь, монитор</w:t>
        <w:br/>
        <w:t> г) Принтер, винчестер, монитор, мышь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Манипулятор «мышь» это устройство:</w:t>
        <w:br/>
      </w:r>
      <w:r>
        <w:rPr>
          <w:b w:val="false"/>
          <w:color w:val="000000"/>
        </w:rPr>
        <w:t>  а) Вывода</w:t>
        <w:br/>
        <w:t> б) Ввода</w:t>
        <w:br/>
        <w:t> в) Считывания информации</w:t>
        <w:br/>
        <w:t> г) Сканирования информации</w:t>
        <w:br/>
        <w:t> д) Хранения информации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Постоянное запоминающее устройство служит для:</w:t>
        <w:br/>
      </w:r>
      <w:r>
        <w:rPr>
          <w:b w:val="false"/>
          <w:color w:val="000000"/>
        </w:rPr>
        <w:t> а) хранения программы пользователя во время работы</w:t>
        <w:br/>
        <w:t> б) записи особо ценных прикладных программ</w:t>
        <w:br/>
        <w:t> в) хранения постоянно используемых программ</w:t>
        <w:br/>
        <w:t> г) хранение программ начальной загрузки компьютера и тестирование его узлов</w:t>
        <w:br/>
        <w:t>  д) постоянного хранения особо ценных документов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При отключении компьютера информация стирается</w:t>
        <w:br/>
      </w:r>
      <w:r>
        <w:rPr>
          <w:b w:val="false"/>
          <w:color w:val="000000"/>
        </w:rPr>
        <w:t> а) из оперативной памяти</w:t>
        <w:br/>
        <w:t> б) из ПЗУ</w:t>
        <w:br/>
        <w:t> в) на магнитном диске</w:t>
        <w:br/>
        <w:t> г) на компакт-диск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  Какое действие не рекомендуется производить при включенном компьютере?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ставлять/вынимать дискету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ключать/подключать внешние устройства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резагружать компьютер, нажимая на кнопку RESET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резагружать компьютер, нажимая на клавиши CTRL – ALT – DEL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5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Полный путь файлу: c:\books\raskaz.txt. Каково имя файла?</w:t>
        <w:br/>
      </w:r>
      <w:r>
        <w:rPr>
          <w:b w:val="false"/>
          <w:color w:val="000000"/>
        </w:rPr>
        <w:t> а) books\raskaz</w:t>
        <w:br/>
        <w:t> б) raskaz.txt</w:t>
        <w:br/>
        <w:t> в) books\raskaz.txt</w:t>
        <w:br/>
        <w:t> г) txt</w:t>
      </w:r>
    </w:p>
    <w:p>
      <w:pPr>
        <w:pStyle w:val="Normal"/>
        <w:numPr>
          <w:ilvl w:val="0"/>
          <w:numId w:val="25"/>
        </w:numPr>
        <w:spacing w:before="0" w:after="240"/>
        <w:ind w:left="426"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кажите путь к следующим файлам: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Sasha.txt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Andreev.jpg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Sonya.doc</w: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5304790" cy="2651760"/>
                <wp:effectExtent l="0" t="0" r="0" b="1168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4960" cy="2651760"/>
                          <a:chOff x="0" y="0"/>
                          <a:chExt cx="5304960" cy="2651760"/>
                        </a:xfrm>
                      </wpg:grpSpPr>
                      <wps:wsp>
                        <wps:cNvSpPr txBox="1"/>
                        <wps:spPr>
                          <a:xfrm>
                            <a:off x="0" y="234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: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080" y="36720"/>
                            <a:ext cx="696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GOR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160" y="37440"/>
                            <a:ext cx="895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720" y="1025640"/>
                            <a:ext cx="8953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6840"/>
                            <a:ext cx="3974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4122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ru-RU" w:bidi="ar-SA"/>
                                </w:rPr>
                                <w:t>11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8920" y="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Ivanov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9280" y="412200"/>
                            <a:ext cx="895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Andreev.jp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720" y="978480"/>
                            <a:ext cx="3981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240" y="991080"/>
                            <a:ext cx="3974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240" y="139068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0680" y="977400"/>
                            <a:ext cx="7956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M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8960" y="135324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1972800"/>
                            <a:ext cx="59688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960" y="195696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960" y="24048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8640" y="192780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ony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5520" y="2390760"/>
                            <a:ext cx="796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Pash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60" y="126360"/>
                            <a:ext cx="29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13392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11052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10520"/>
                            <a:ext cx="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52272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522720"/>
                            <a:ext cx="129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110520"/>
                            <a:ext cx="129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13392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112320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109980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08900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207828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1089000"/>
                            <a:ext cx="29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1089000"/>
                            <a:ext cx="5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1089000"/>
                            <a:ext cx="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150120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1501200"/>
                            <a:ext cx="5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204156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04156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52936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204156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25153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pt;width:417.7pt;height:208.8pt" coordorigin="360,60" coordsize="8354,41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0;top:97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:\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97;top:118;width:1096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GOR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03;top:119;width:140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43;top:1675;width:14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71;width:62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709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ru-RU" w:bidi="ar-SA"/>
                          </w:rPr>
                          <w:t>11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3;top:60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Ivanov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4;top:709;width:140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Andreev.jp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13;top:1601;width:626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7;top:1621;width:62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7;top:2250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69;top:1599;width:1252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M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2;top:2191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3167;width:93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A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4;top:3142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4;top:3847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60;top:3096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ony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08;top:3825;width:1253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Pash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28,259" to="1296,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90,271" to="2602,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4,234" to="4639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234" to="4326,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883" to="4638,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883" to="7303,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234" to="7303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0,271" to="2420,1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7,1829" to="2602,1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4,1792" to="4639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1775" to="4326,3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3333" to="4638,3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1775" to="5736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1,1775" to="7329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4,1775" to="5424,2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4,2424" to="5736,2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1,2424" to="7329,2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1,3275" to="5893,3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7,3275" to="5737,4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7,4043" to="5892,4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1,3275" to="7460,3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1,4021" to="7460,4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12. В таблице приведены запросы к поисковому серверу, условно обозначенные буквами от А до Г. Расположите запросы в порядке возрастания количества страниц, которые найдет поисковый сервер по каждому запросу. Ответ запишите в виде последовательности соответствующих бук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) Гренландия &amp; Климат &amp; Флора &amp; Фаун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) Гренландия &amp; Флор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(Гренландия &amp; Флора) | Фаун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Г) Гренландия &amp; Флора &amp; Фауна </w:t>
      </w:r>
    </w:p>
    <w:p>
      <w:pPr>
        <w:pStyle w:val="Normal"/>
        <w:keepNext w:val="true"/>
        <w:spacing w:before="0" w:after="240"/>
        <w:ind w:right="-57" w:firstLine="284"/>
        <w:rPr/>
      </w:pPr>
      <w:r>
        <w:rPr>
          <w:b w:val="false"/>
          <w:bCs w:val="false"/>
          <w:color w:val="000000"/>
        </w:rPr>
        <w:t>13</w:t>
      </w:r>
      <w:r>
        <w:rPr>
          <w:b w:val="false"/>
          <w:color w:val="000000"/>
        </w:rPr>
        <w:t>. В некотором каталоге хранился файл ФАЙЛ.doc. После того как в этом каталоге создали подкаталог и переместили в созданный подкаталог файл ФАЙЛ.doc, полное имя стало C:\ USER\ МАТЕРИАЛЫ\ЕГЭ\ ИНФОРМАТИКА\ФАЙЛ.doc.  Каково полное имя каталога, в котором хранился файл до перемещения?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1)C:\ USER\ МАТЕРИАЛЫ 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C:\ USER\ ЕГЭ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3)C:\ USER\ МАТЕРИАЛЫ\ЕГЭ 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C:\ USER\ ЕГЭ\ МАТЕРИАЛЫ 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4.</w:t>
      </w:r>
      <w:r>
        <w:rPr>
          <w:b w:val="false"/>
          <w:bCs w:val="false"/>
          <w:color w:val="000000"/>
        </w:rPr>
        <w:t xml:space="preserve"> Определите, какое из указанных имен файлов удовлетворяет маске:  ?a???*.?</w:t>
      </w:r>
      <w:r>
        <w:rPr>
          <w:b w:val="false"/>
          <w:bCs w:val="false"/>
          <w:color w:val="000000"/>
          <w:lang w:val="en-US"/>
        </w:rPr>
        <w:t>r</w:t>
      </w:r>
      <w:r>
        <w:rPr>
          <w:b w:val="false"/>
          <w:bCs w:val="false"/>
          <w:color w:val="000000"/>
        </w:rPr>
        <w:t>*</w:t>
      </w:r>
    </w:p>
    <w:tbl>
      <w:tblPr>
        <w:tblW w:w="5736" w:type="dxa"/>
        <w:jc w:val="left"/>
        <w:tblInd w:w="2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603"/>
        <w:gridCol w:w="336"/>
        <w:gridCol w:w="983"/>
        <w:gridCol w:w="336"/>
        <w:gridCol w:w="1103"/>
        <w:gridCol w:w="336"/>
        <w:gridCol w:w="1643"/>
      </w:tblGrid>
      <w:tr>
        <w:trPr>
          <w:trHeight w:val="368" w:hRule="atLeast"/>
        </w:trPr>
        <w:tc>
          <w:tcPr>
            <w:tcW w:w="39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  <w:r>
              <w:rPr>
                <w:b w:val="false"/>
                <w:bCs w:val="false"/>
                <w:color w:val="000000"/>
              </w:rPr>
              <w:t>1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dad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)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dad22</w:t>
            </w:r>
            <w:r>
              <w:rPr>
                <w:b w:val="false"/>
                <w:bCs w:val="false"/>
                <w:color w:val="000000"/>
                <w:lang w:val="en-US"/>
              </w:rPr>
              <w:t>.ur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)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3daddy</w:t>
            </w:r>
            <w:r>
              <w:rPr>
                <w:b w:val="false"/>
                <w:bCs w:val="false"/>
                <w:color w:val="000000"/>
                <w:lang w:val="en-US"/>
              </w:rPr>
              <w:t>.ur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add444</w:t>
            </w:r>
            <w:r>
              <w:rPr>
                <w:b w:val="false"/>
                <w:bCs w:val="false"/>
                <w:color w:val="000000"/>
                <w:lang w:val="en-US"/>
              </w:rPr>
              <w:t>.bru</w:t>
            </w:r>
          </w:p>
        </w:tc>
      </w:tr>
    </w:tbl>
    <w:p>
      <w:pPr>
        <w:pStyle w:val="Normal"/>
        <w:spacing w:before="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нтрольная работа по информатике №2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 теме «Компьютер как универсальное устройство для обработки информации». 8 класс.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ариант 2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Найдите ошибку. Файл – это:</w:t>
        <w:br/>
      </w:r>
      <w:r>
        <w:rPr>
          <w:b w:val="false"/>
          <w:color w:val="000000"/>
        </w:rPr>
        <w:t> а) Любая информация, записанная на технические носители под определенным именем</w:t>
        <w:br/>
        <w:t> б) Программа, записанная на диск</w:t>
        <w:br/>
        <w:t> в) Документ, записанный на диск</w:t>
        <w:br/>
        <w:t> г) Любая информация, записанная в оперативной памяти компьютер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К расширениям текстовых файлов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К расширениям готовых к исполнению программ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Верное высказывание:</w:t>
        <w:br/>
      </w:r>
      <w:r>
        <w:rPr>
          <w:b w:val="false"/>
          <w:color w:val="000000"/>
        </w:rPr>
        <w:t> а) Принтер – устройство ввода/вывода</w:t>
        <w:br/>
        <w:t> б) CD- ROM – устройство вывода</w:t>
        <w:br/>
        <w:t> в) Компакт-диск – устройство для хранения информации</w:t>
        <w:br/>
        <w:t> г) Клавиатура устройство ввода/вывода</w:t>
        <w:br/>
        <w:t> д) Монитор – устройство ввода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Об оперативной памяти компьютера можно сказать:</w:t>
        <w:br/>
      </w:r>
      <w:r>
        <w:rPr>
          <w:b w:val="false"/>
          <w:color w:val="000000"/>
        </w:rPr>
        <w:t> а) Сохраняется при выключении ПК</w:t>
        <w:br/>
        <w:t> б) Очищается при выключении ПК</w:t>
        <w:br/>
        <w:t> в) Это – память, которая используется для ускорения работы ПК</w:t>
        <w:br/>
        <w:t> г) Участок памяти, где находится операционная система</w:t>
      </w:r>
    </w:p>
    <w:p>
      <w:pPr>
        <w:pStyle w:val="Normal"/>
        <w:spacing w:before="0" w:after="240"/>
        <w:ind w:left="284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br/>
        <w:t>  </w:t>
      </w:r>
      <w:r>
        <w:rPr>
          <w:b w:val="false"/>
          <w:bCs w:val="false"/>
          <w:color w:val="000000"/>
        </w:rPr>
        <w:t xml:space="preserve">6.  Компьютер это - </w:t>
        <w:br/>
      </w:r>
      <w:r>
        <w:rPr>
          <w:b w:val="false"/>
          <w:color w:val="000000"/>
        </w:rPr>
        <w:t> а) электронное вычислительное устройство для обработки чисел</w:t>
        <w:br/>
        <w:t> б) устройство для хранения информации любого вида</w:t>
        <w:br/>
        <w:t> в) многофункциональное электронное устройство для работы с информацией</w:t>
        <w:br/>
        <w:t> г) устройство для обработки аналоговых сигналов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Хранение информации на внешних носителях отличается от хранения информации в оперативной памяти</w:t>
        <w:br/>
      </w:r>
      <w:r>
        <w:rPr>
          <w:b w:val="false"/>
          <w:color w:val="000000"/>
        </w:rPr>
        <w:t> а) тем, что на внешних носителях информация может хранится после отключения питания компьютера</w:t>
        <w:br/>
        <w:t> б) объемом хранения информации</w:t>
        <w:br/>
        <w:t> в) возможность защиты информации</w:t>
        <w:br/>
        <w:t> г) способами доступа к хранимой информации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Файл - это</w:t>
        <w:br/>
      </w:r>
      <w:r>
        <w:rPr>
          <w:b w:val="false"/>
          <w:color w:val="000000"/>
        </w:rPr>
        <w:t> а) элементарная информационная единица, содержащая последовательность байтов и имеющая уникальное имя</w:t>
        <w:br/>
        <w:t> б) объект, характеризующихся именем, значением и типом</w:t>
        <w:br/>
        <w:t> в) совокупность индексированных переменных</w:t>
        <w:br/>
        <w:t> г) совокупность фактов и правил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Расширение файла, как правило, характеризует:</w:t>
        <w:br/>
      </w:r>
      <w:r>
        <w:rPr>
          <w:b w:val="false"/>
          <w:color w:val="000000"/>
        </w:rPr>
        <w:t> а) время создания файла</w:t>
        <w:br/>
        <w:t> б) объем файла</w:t>
        <w:br/>
        <w:t> в) место, занимаемое файлом на диске</w:t>
        <w:br/>
        <w:t> г) тип информации, содержащейся в файле</w:t>
        <w:br/>
        <w:t> д) место создания файл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  Задан полный путь к файлу C:\DOC\PROBA.TXT</w:t>
      </w:r>
      <w:r>
        <w:rPr>
          <w:b w:val="false"/>
          <w:bCs w:val="false"/>
          <w:color w:val="000000"/>
        </w:rPr>
        <w:t xml:space="preserve"> 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ово полное имя файла?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C:\DOC\PROBA.TXT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                  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PROBA.TXT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 xml:space="preserve">DOC\PROBA.TXT                        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TXT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5"/>
        </w:numPr>
        <w:spacing w:before="0" w:after="240"/>
        <w:ind w:left="426"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кажите путь к следующим файлам: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Masha.txt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Ivanov.doc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Pasha.doc</w: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8600</wp:posOffset>
                </wp:positionH>
                <wp:positionV relativeFrom="paragraph">
                  <wp:posOffset>158115</wp:posOffset>
                </wp:positionV>
                <wp:extent cx="6012180" cy="23882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2360" cy="2388240"/>
                          <a:chOff x="0" y="0"/>
                          <a:chExt cx="6012360" cy="2388240"/>
                        </a:xfrm>
                      </wpg:grpSpPr>
                      <wps:wsp>
                        <wps:cNvSpPr txBox="1"/>
                        <wps:spPr>
                          <a:xfrm>
                            <a:off x="0" y="2088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: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33120"/>
                            <a:ext cx="78948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GOR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960" y="33480"/>
                            <a:ext cx="10148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2680" y="921960"/>
                            <a:ext cx="1014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5040"/>
                            <a:ext cx="4507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37080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ru-RU" w:bidi="ar-SA"/>
                                </w:rPr>
                                <w:t>11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7520" y="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Ivanov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7520" y="370800"/>
                            <a:ext cx="10148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Andreev.jp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720" y="880200"/>
                            <a:ext cx="4514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9640" y="891720"/>
                            <a:ext cx="4507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9640" y="125208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4320" y="878760"/>
                            <a:ext cx="90180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M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040" y="121932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9800" y="1777320"/>
                            <a:ext cx="6764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2680" y="176292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2680" y="216612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0560" y="173664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ony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1680" y="2153160"/>
                            <a:ext cx="90216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Pash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320" y="113040"/>
                            <a:ext cx="33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11988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990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9900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47052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470520"/>
                            <a:ext cx="14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99000"/>
                            <a:ext cx="14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119880"/>
                            <a:ext cx="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101160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9900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979920"/>
                            <a:ext cx="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187128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979920"/>
                            <a:ext cx="3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97992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97992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135144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135144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7320" y="183780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9640" y="1837800"/>
                            <a:ext cx="0" cy="44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9640" y="227700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400" y="183780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400" y="226512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2.45pt;width:473.4pt;height:188.05pt" coordorigin="360,249" coordsize="9468,3761">
                <v:shape id="shape_0" fillcolor="white" stroked="f" o:allowincell="f" style="position:absolute;left:360;top:282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:\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22;top:301;width:1242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GOR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03;top:302;width:1597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47;top:1701;width:1597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1;top:257;width:70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1;top:833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ru-RU" w:bidi="ar-SA"/>
                          </w:rPr>
                          <w:t>11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30;top:249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Ivanov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30;top:833;width:1597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Andreev.jp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80;top:1635;width:710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4;top:1653;width:70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4;top:2221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04;top:1633;width:141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M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19;top:2169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0;top:3048;width:1064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A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32;top:3025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32;top:3660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08;top:2984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ony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47;top:3640;width:1420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Pash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91,427" to="1422,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47,438" to="2901,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1,405" to="5210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405" to="4855,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990" to="5209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990" to="8229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405" to="8229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5,438" to="2695,1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5,1842" to="2901,1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1,1808" to="5210,1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1792" to="4855,3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3196" to="5209,3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1792" to="6453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1792" to="8258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9,1792" to="6099,2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9,2377" to="6453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2377" to="8258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7,3143" to="6631,3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4,3143" to="6454,38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4,3835" to="6630,3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2,3143" to="8406,3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2,3816" to="8406,3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.В таблице приведены запросы к поисковому серверу. Расположите обозначения запросов в порядке убывания количества страниц, которые найдет поисковый сервер по каждому запросу. Ответ запишите в виде последовательности соответствующих букв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а) Информатика &amp; уроки &amp; Excel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b) Информатика | уроки | Excel | диаграмм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Информатика | уроки | Excel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d) Информатика | Excel </w:t>
      </w:r>
    </w:p>
    <w:p>
      <w:pPr>
        <w:pStyle w:val="Normal"/>
        <w:spacing w:before="0" w:after="240"/>
        <w:ind w:left="-57" w:right="-57" w:firstLine="284"/>
        <w:rPr/>
      </w:pPr>
      <w:r>
        <w:rPr>
          <w:b w:val="false"/>
          <w:bCs w:val="false"/>
          <w:color w:val="000000"/>
        </w:rPr>
        <w:t>13.В некотором каталоге хранился файл 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. После того, как в этом каталоге создали подкаталог и переместили в созданный подкаталог файл 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, полное имя файла стало </w:t>
      </w:r>
      <w:r>
        <w:rPr>
          <w:b w:val="false"/>
          <w:bCs w:val="false"/>
          <w:color w:val="000000"/>
          <w:lang w:val="en-US"/>
        </w:rPr>
        <w:t>A</w:t>
      </w:r>
      <w:r>
        <w:rPr>
          <w:b w:val="false"/>
          <w:bCs w:val="false"/>
          <w:color w:val="000000"/>
        </w:rPr>
        <w:t>:\</w:t>
      </w:r>
      <w:r>
        <w:rPr>
          <w:b w:val="false"/>
          <w:bCs w:val="false"/>
          <w:color w:val="000000"/>
          <w:lang w:val="en-US"/>
        </w:rPr>
        <w:t>SCHOOL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USER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DOC</w:t>
      </w:r>
      <w:r>
        <w:rPr>
          <w:b w:val="false"/>
          <w:bCs w:val="false"/>
          <w:color w:val="000000"/>
        </w:rPr>
        <w:t>\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 xml:space="preserve">. </w:t>
      </w:r>
    </w:p>
    <w:p>
      <w:pPr>
        <w:pStyle w:val="Normal"/>
        <w:spacing w:before="0" w:after="240"/>
        <w:ind w:left="-57" w:right="-57"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аково полное имя каталога, в котором хранился файл до перемещения?</w:t>
      </w:r>
    </w:p>
    <w:tbl>
      <w:tblPr>
        <w:tblW w:w="3941" w:type="dxa"/>
        <w:jc w:val="left"/>
        <w:tblInd w:w="10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"/>
        <w:gridCol w:w="3639"/>
      </w:tblGrid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1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DOC</w:t>
            </w:r>
          </w:p>
        </w:tc>
      </w:tr>
      <w:tr>
        <w:trPr>
          <w:trHeight w:val="359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2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A:\SCHOOL\USER\TXT</w:t>
            </w:r>
          </w:p>
        </w:tc>
      </w:tr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3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TXT</w:t>
            </w:r>
          </w:p>
        </w:tc>
      </w:tr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4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A:\SCHOOL\USER\TXT\DOC</w:t>
            </w:r>
          </w:p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left="-40" w:right="-40" w:firstLine="284"/>
        <w:jc w:val="both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14.Определите, какое из указанных имен файлов удовлетворяет маске:    ?</w:t>
      </w:r>
      <w:r>
        <w:rPr>
          <w:b w:val="false"/>
          <w:bCs w:val="false"/>
          <w:color w:val="000000"/>
          <w:lang w:val="en-US"/>
        </w:rPr>
        <w:t>n</w:t>
      </w:r>
      <w:r>
        <w:rPr>
          <w:b w:val="false"/>
          <w:bCs w:val="false"/>
          <w:color w:val="000000"/>
        </w:rPr>
        <w:t>el*lo.c?*.</w:t>
      </w:r>
    </w:p>
    <w:tbl>
      <w:tblPr>
        <w:tblW w:w="5496" w:type="dxa"/>
        <w:jc w:val="left"/>
        <w:tblInd w:w="1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783"/>
        <w:gridCol w:w="336"/>
        <w:gridCol w:w="1023"/>
        <w:gridCol w:w="336"/>
        <w:gridCol w:w="1263"/>
        <w:gridCol w:w="336"/>
        <w:gridCol w:w="1023"/>
      </w:tblGrid>
      <w:tr>
        <w:trPr>
          <w:trHeight w:val="368" w:hRule="atLeast"/>
        </w:trPr>
        <w:tc>
          <w:tcPr>
            <w:tcW w:w="39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  <w:r>
              <w:rPr>
                <w:b w:val="false"/>
                <w:bCs w:val="false"/>
                <w:color w:val="000000"/>
              </w:rPr>
              <w:t>1)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</w:t>
            </w:r>
            <w:r>
              <w:rPr>
                <w:b w:val="false"/>
                <w:bCs w:val="false"/>
                <w:color w:val="000000"/>
              </w:rPr>
              <w:t>ello.c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)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</w:t>
            </w:r>
            <w:r>
              <w:rPr>
                <w:b w:val="false"/>
                <w:bCs w:val="false"/>
                <w:color w:val="000000"/>
              </w:rPr>
              <w:t>ello.cpp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n</w:t>
            </w:r>
            <w:r>
              <w:rPr>
                <w:b w:val="false"/>
                <w:bCs w:val="false"/>
                <w:color w:val="000000"/>
              </w:rPr>
              <w:t>elolo.cpp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)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n</w:t>
            </w:r>
            <w:r>
              <w:rPr>
                <w:b w:val="false"/>
                <w:bCs w:val="false"/>
                <w:color w:val="000000"/>
              </w:rPr>
              <w:t>elolo.c</w:t>
            </w:r>
          </w:p>
        </w:tc>
      </w:tr>
    </w:tbl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тветы: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tbl>
      <w:tblPr>
        <w:tblW w:w="77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26"/>
        <w:gridCol w:w="425"/>
        <w:gridCol w:w="425"/>
        <w:gridCol w:w="425"/>
        <w:gridCol w:w="567"/>
        <w:gridCol w:w="567"/>
        <w:gridCol w:w="426"/>
        <w:gridCol w:w="567"/>
        <w:gridCol w:w="425"/>
        <w:gridCol w:w="456"/>
        <w:gridCol w:w="456"/>
        <w:gridCol w:w="710"/>
        <w:gridCol w:w="456"/>
        <w:gridCol w:w="45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б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bcd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Style17"/>
        <w:spacing w:lineRule="auto" w:line="240" w:before="0" w:after="240"/>
        <w:ind w:left="0" w:hanging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Коммуникационные технологии»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I Вариан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 Расположите в правильной последовательности элементы схемы передачи информации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канал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источни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получат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 Устройство, предназначенное для преобразования исходного сообщения в форму, удобную для передач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кан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инчес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 Количество информации, передаваемое за единицу времен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корость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ремя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пускная способность канал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качество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. Какое количество информации передадут по каналу с пропускной способностью 1024 бит/с за 30 с. Ответ выразите в Кбайтах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. Вид локальных сетей, в котором все компьютеры равноправны между собой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однорангов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ети с использованием серв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рпоративн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глобальн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. Топология сети, при которой кабель проходит от одного компьютера к другому последовательно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«Линейная шин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«Кольцо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«Звезд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«Смешанная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. Когда был создан Интернет?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онц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 конце 8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 конц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 начал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8. Перечислите сети, входящие в состав Интернета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Для подключения локальных сетей чаще всего используют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адиоканалы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утниковый кана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оптоволоконные линии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беспроводные линии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0. Компьютер, подключенный к Интернет имеет уникальный двоичный ______-битовый Интернет-адре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6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16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32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8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1. Из предложенных вариантов выберите тот, который может быть Интернет-адресом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87.104.506.100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94.4.210.56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107.59.11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25376147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2. Сопоставьте элементы доменного адреса </w:t>
      </w:r>
      <w:hyperlink r:id="rId4" w:tgtFrame="_blank">
        <w:r>
          <w:rPr>
            <w:rStyle w:val="InternetLink"/>
            <w:b w:val="false"/>
            <w:bCs w:val="false"/>
            <w:color w:val="000000"/>
            <w:u w:val="single"/>
          </w:rPr>
          <w:t>iit.university.edu</w:t>
        </w:r>
      </w:hyperlink>
      <w:r>
        <w:rPr>
          <w:b w:val="false"/>
          <w:bCs w:val="false"/>
          <w:color w:val="000000"/>
        </w:rPr>
        <w:t> и их названи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iit А) домен второ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university Б) имя компьют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edu В) географически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Г) административны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3. Всемирная паутина использует технологи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eb-страниц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HT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гипертекс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сыло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4. Адрес web-страницы включает в себ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имя сервера Интерне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имя сервера Интернета и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5. Приведите примеры программ просмотра Web-страниц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6. Большая база ключевых слов, связанных с Web-страницами, на которых они встретилис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брауз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токол передачи гипертекс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оисковая систем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язык формирования запрос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7. Программа, которая «просматривает» индекс в соответствии с запросом на предмет наличия нужной информации и возвращает ссылки на найденные документы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обо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грамма обработки запрос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талог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ндек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8. Для поиска слова в точной словоформе перед ним нужно постави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!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&amp;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+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|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9. Перечислите основные преимущества электронной почты перед обычной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0. Выберите протокол обмена электронной почты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HT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SM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F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TTP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Коммуникационные технологии»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II Вариан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 Расположите в правильной последовательности элементы схемы передачи информации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канал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олучат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сточни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 Устройство, преобразующее кодированное сообщение в форму, понятную получател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кан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инчес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 Отношение количества передаваемой информации ко времени, затраченному на передачу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корость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ремя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пускная способность канал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качество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. За какое время по каналу с пропускной способностью 256 бит/с передадут 5 Кбайт информации. Ответ выразите в минутах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. Специальная плата, которую имеет каждый компьютер, подключенный к локальной сет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процессо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адап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б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оперативная памят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. Топология сети, при которой к каждому компьютеру подходит отдельный кабель из одного центрального узла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«Линейная шин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«Кольцо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«Звезд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«Смешанная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. Когда был создан Интернет?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онце 8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 конц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 конц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 начал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8. Перечислите сети, входящие в состав Интернета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Пользователи могут подключиться к Интернету по телефонным каналам с помощь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ервер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кабелей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вайдер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радиоканал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0. Десятичный Интернет-адрес состоит из …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2 чисел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4 чисел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числа в диапазоне от 0 до 255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4 чисел в диапазоне от 0 до 255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1. Из предложенных вариантов выберите тот, который может быть Интернет-адресом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105.0.99.4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325.14.58.17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32571345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71.11.29.5.17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2. Сопоставьте элементы доменного адреса </w:t>
      </w:r>
      <w:hyperlink r:id="rId5" w:tgtFrame="_blank">
        <w:r>
          <w:rPr>
            <w:rStyle w:val="InternetLink"/>
            <w:b w:val="false"/>
            <w:bCs w:val="false"/>
            <w:color w:val="000000"/>
            <w:u w:val="single"/>
          </w:rPr>
          <w:t>www.school.ru</w:t>
        </w:r>
      </w:hyperlink>
      <w:r>
        <w:rPr>
          <w:b w:val="false"/>
          <w:bCs w:val="false"/>
          <w:color w:val="000000"/>
        </w:rPr>
        <w:t> и их названи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ww А) домен второ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school Б) имя компьют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ru В) географически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Г) административны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3. Документы, содержащие гиперссылки, называютс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eb-сервер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гипертекстом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web-страницей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указателем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4. Адрес web-страницы включает в себ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имя сервера Интерне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имя сервера Интернета и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пособ доступа к документу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5. Приведите примеры программ просмотра Web-страниц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6. Выберите самый распространенный вид поиска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аталогах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о ключевым словам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вод адреса сайта в адресную строк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 помощью индекс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7. Программа, которая посещает Web-страницы и считывает их содержимое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обо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грамма обработки запрос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талог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ндек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8. Для поиска близких по значению слов между словами нужно постави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!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&amp;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+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|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9. Перечислите основные преимущества электронной почты перед обычной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0. Для того, чтобы зайти в почтовый ящик необходимо указа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логин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логин и паро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аро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логин, пароль, фамилию</w:t>
      </w:r>
    </w:p>
    <w:p>
      <w:pPr>
        <w:pStyle w:val="Normal"/>
        <w:shd w:fill="FFFFFF" w:val="clear"/>
        <w:spacing w:before="280" w:after="240"/>
        <w:ind w:firstLine="284"/>
        <w:jc w:val="center"/>
        <w:rPr/>
      </w:pPr>
      <w:r>
        <w:rPr/>
        <w:t>ОТВЕТЫ</w:t>
      </w:r>
    </w:p>
    <w:tbl>
      <w:tblPr>
        <w:tblW w:w="8985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7"/>
        <w:gridCol w:w="3638"/>
        <w:gridCol w:w="295"/>
        <w:gridCol w:w="692"/>
        <w:gridCol w:w="3653"/>
      </w:tblGrid>
      <w:tr>
        <w:trPr/>
        <w:tc>
          <w:tcPr>
            <w:tcW w:w="4345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I вариант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4345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II вариант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5134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315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,75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,7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Локальные, региональные, корпоративные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Локальные, региональные, корпоративные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)- Б, 2) – А, 3) – Г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)- Б, 2) – А, 3) – В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Opera, Internet Explorer, Mozilla Firefox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Opera, Internet Explorer, Mozilla Firefox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6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6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9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корость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9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корость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276" w:right="850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280" w:after="280"/>
        <w:ind w:firstLine="284"/>
        <w:jc w:val="center"/>
        <w:outlineLvl w:val="1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Основы алгоритмизации и объектно-ориентированного программирования». Вариант № 1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. Алгоритм - это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460402351" r:id="rId6"/>
        </w:object>
      </w:r>
      <w:r>
        <w:rPr>
          <w:b w:val="false"/>
          <w:color w:val="000000"/>
        </w:rPr>
        <w:t>Ответ 1. правила выполнения определенных действий</w:t>
        <w:br/>
      </w:r>
      <w:r>
        <w:rPr>
          <w:b w:val="false"/>
          <w:color w:val="000000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966861102" r:id="rId8"/>
        </w:object>
      </w:r>
      <w:r>
        <w:rPr>
          <w:b w:val="false"/>
          <w:color w:val="000000"/>
        </w:rPr>
        <w:t>Ответ 2. ориентированный граф, указывающий порядок выполнения некоторого набора команд</w:t>
        <w:br/>
      </w:r>
      <w:r>
        <w:rPr>
          <w:b w:val="false"/>
          <w:color w:val="000000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209883394" r:id="rId10"/>
        </w:object>
      </w:r>
      <w:r>
        <w:rPr>
          <w:b w:val="false"/>
          <w:color w:val="000000"/>
        </w:rPr>
        <w:t>Ответ 3. описание последовательности действий, строгое исполнение которых приводит к решению поставленной задачи за конечное число шагов</w:t>
        <w:br/>
      </w:r>
      <w:r>
        <w:rPr>
          <w:b w:val="false"/>
          <w:color w:val="000000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05260256" r:id="rId12"/>
        </w:object>
      </w:r>
      <w:r>
        <w:rPr>
          <w:b w:val="false"/>
          <w:color w:val="000000"/>
        </w:rPr>
        <w:t>Ответ 4. набор команд для компьютера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2. Свойством алгоритма являетс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2032654903" r:id="rId14"/>
        </w:object>
      </w:r>
      <w:r>
        <w:rPr>
          <w:b w:val="false"/>
          <w:color w:val="000000"/>
        </w:rPr>
        <w:t>Ответ 1. результативность</w:t>
        <w:br/>
      </w:r>
      <w:r>
        <w:rPr>
          <w:b w:val="false"/>
          <w:color w:val="000000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279122956" r:id="rId16"/>
        </w:object>
      </w:r>
      <w:r>
        <w:rPr>
          <w:b w:val="false"/>
          <w:color w:val="000000"/>
        </w:rPr>
        <w:t>Ответ 2. цикличность</w:t>
        <w:br/>
      </w:r>
      <w:r>
        <w:rPr>
          <w:b w:val="false"/>
          <w:color w:val="000000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4144885" r:id="rId18"/>
        </w:object>
      </w:r>
      <w:r>
        <w:rPr>
          <w:b w:val="false"/>
          <w:color w:val="000000"/>
        </w:rPr>
        <w:t>Ответ 3. возможность изменения последовательности выполнения алгоритма</w:t>
        <w:br/>
      </w:r>
      <w:r>
        <w:rPr>
          <w:b w:val="false"/>
          <w:color w:val="000000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095715747" r:id="rId20"/>
        </w:object>
      </w:r>
      <w:r>
        <w:rPr>
          <w:b w:val="false"/>
          <w:color w:val="000000"/>
        </w:rPr>
        <w:t>Ответ 4. возможность выполнения алгоритма в обратном порядк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3. Свойство алгоритма, заключающееся в том, что каждое действие и алгоритм в целом должны иметь возможность завершени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2698888" r:id="rId22"/>
        </w:object>
      </w:r>
      <w:r>
        <w:rPr>
          <w:b w:val="false"/>
          <w:color w:val="000000"/>
        </w:rPr>
        <w:t>Ответ 1. дискретность</w:t>
        <w:br/>
      </w:r>
      <w:r>
        <w:rPr>
          <w:b w:val="false"/>
          <w:color w:val="000000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054284421" r:id="rId24"/>
        </w:object>
      </w:r>
      <w:r>
        <w:rPr>
          <w:b w:val="false"/>
          <w:color w:val="000000"/>
        </w:rPr>
        <w:t>Ответ 2. детерминированность</w:t>
        <w:br/>
      </w:r>
      <w:r>
        <w:rPr>
          <w:b w:val="false"/>
          <w:color w:val="000000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290072089" r:id="rId26"/>
        </w:object>
      </w:r>
      <w:r>
        <w:rPr>
          <w:b w:val="false"/>
          <w:color w:val="000000"/>
        </w:rPr>
        <w:t>Ответ 3. конечность</w:t>
        <w:br/>
      </w:r>
      <w:r>
        <w:rPr>
          <w:b w:val="false"/>
          <w:color w:val="000000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063806858" r:id="rId28"/>
        </w:object>
      </w:r>
      <w:r>
        <w:rPr>
          <w:b w:val="false"/>
          <w:color w:val="000000"/>
        </w:rPr>
        <w:t>Ответ 4. массовость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4. Алгоритмом являетс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264743967" r:id="rId30"/>
        </w:object>
      </w:r>
      <w:r>
        <w:rPr>
          <w:b w:val="false"/>
          <w:color w:val="000000"/>
        </w:rPr>
        <w:t>Ответ 1. инструкция сканера</w:t>
        <w:br/>
      </w:r>
      <w:r>
        <w:rPr>
          <w:b w:val="false"/>
          <w:color w:val="000000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894753995" r:id="rId32"/>
        </w:object>
      </w:r>
      <w:r>
        <w:rPr>
          <w:b w:val="false"/>
          <w:color w:val="000000"/>
        </w:rPr>
        <w:t>Ответ 2. фотография сканера</w:t>
        <w:br/>
      </w:r>
      <w:r>
        <w:rPr>
          <w:b w:val="false"/>
          <w:color w:val="000000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650615112" r:id="rId34"/>
        </w:object>
      </w:r>
      <w:r>
        <w:rPr>
          <w:b w:val="false"/>
          <w:color w:val="000000"/>
        </w:rPr>
        <w:t>Ответ 3. электрическая схема сканера</w:t>
        <w:br/>
      </w:r>
      <w:r>
        <w:rPr>
          <w:b w:val="false"/>
          <w:color w:val="000000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138827480" r:id="rId36"/>
        </w:object>
      </w:r>
      <w:r>
        <w:rPr>
          <w:b w:val="false"/>
          <w:color w:val="000000"/>
        </w:rPr>
        <w:t>Ответ 4. блочная схема сканера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5. Алгоритм называется линейным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21152333" r:id="rId38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584232414" r:id="rId40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735111450" r:id="rId42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102907414" r:id="rId44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6. Алгоритм включает в себя ветвление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2003981532" r:id="rId46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577599115" r:id="rId48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335741334" r:id="rId50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653793341" r:id="rId52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7. Алгоритм включает в себя цикл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56674667" r:id="rId54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424730049" r:id="rId56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464208987" r:id="rId58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803025472" r:id="rId60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8. Алгоритм включает в себя цикл "while ... do"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212643250" r:id="rId62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 k раз</w:t>
        <w:br/>
      </w:r>
      <w:r>
        <w:rPr>
          <w:b w:val="false"/>
          <w:color w:val="000000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102156867" r:id="rId64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230425428" r:id="rId66"/>
        </w:object>
      </w:r>
      <w:r>
        <w:rPr>
          <w:b w:val="false"/>
          <w:color w:val="000000"/>
        </w:rPr>
        <w:t>Ответ 3. его команды выполняются, пока истинно условие</w:t>
        <w:br/>
      </w:r>
      <w:r>
        <w:rPr>
          <w:b w:val="false"/>
          <w:color w:val="000000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935323087" r:id="rId68"/>
        </w:object>
      </w:r>
      <w:r>
        <w:rPr>
          <w:b w:val="false"/>
          <w:color w:val="000000"/>
        </w:rPr>
        <w:t>Ответ 4. его команды выполняются, пока ложно услови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9. Алгоритм включает в себя цикл "repeat ... until"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975109053" r:id="rId70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 k раз</w:t>
        <w:br/>
      </w:r>
      <w:r>
        <w:rPr>
          <w:b w:val="false"/>
          <w:color w:val="000000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588726724" r:id="rId72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793879483" r:id="rId74"/>
        </w:object>
      </w:r>
      <w:r>
        <w:rPr>
          <w:b w:val="false"/>
          <w:color w:val="000000"/>
        </w:rPr>
        <w:t>Ответ 3. его команды выполняются, пока истинно условие</w:t>
        <w:br/>
      </w:r>
      <w:r>
        <w:rPr>
          <w:b w:val="false"/>
          <w:color w:val="000000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525327194" r:id="rId76"/>
        </w:object>
      </w:r>
      <w:r>
        <w:rPr>
          <w:b w:val="false"/>
          <w:color w:val="000000"/>
        </w:rPr>
        <w:t>Ответ 4. его команды выполняются, пока ложно услови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0. Чему будет равно значение переменной X после выполнения команды X:=X+2, если до выполнения оно было равно 3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433023817" r:id="rId78"/>
        </w:object>
      </w:r>
      <w:r>
        <w:rPr>
          <w:b w:val="false"/>
          <w:color w:val="000000"/>
        </w:rPr>
        <w:t>Ответ 1. 2</w:t>
        <w:br/>
      </w:r>
      <w:r>
        <w:rPr>
          <w:b w:val="false"/>
          <w:color w:val="000000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608051295" r:id="rId80"/>
        </w:object>
      </w:r>
      <w:r>
        <w:rPr>
          <w:b w:val="false"/>
          <w:color w:val="000000"/>
        </w:rPr>
        <w:t>Ответ 2. 3</w:t>
        <w:br/>
      </w:r>
      <w:r>
        <w:rPr>
          <w:b w:val="false"/>
          <w:color w:val="000000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2085026254" r:id="rId82"/>
        </w:object>
      </w:r>
      <w:r>
        <w:rPr>
          <w:b w:val="false"/>
          <w:color w:val="000000"/>
        </w:rPr>
        <w:t>Ответ 3. 5</w:t>
        <w:br/>
      </w:r>
      <w:r>
        <w:rPr>
          <w:b w:val="false"/>
          <w:color w:val="000000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1163867927" r:id="rId84"/>
        </w:object>
      </w:r>
      <w:r>
        <w:rPr>
          <w:b w:val="false"/>
          <w:color w:val="000000"/>
        </w:rPr>
        <w:t>Ответ 4. 7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1. Определите значение переменной b после выполнения следующего фрагмента программы, где a и b - вещественные переменные: a:=5; b:=5+5*a; b:=b/2*a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623077755" r:id="rId86"/>
        </w:object>
      </w:r>
      <w:r>
        <w:rPr>
          <w:b w:val="false"/>
          <w:color w:val="000000"/>
        </w:rPr>
        <w:t>Ответ 1. 3</w:t>
        <w:br/>
      </w:r>
      <w:r>
        <w:rPr>
          <w:b w:val="false"/>
          <w:color w:val="000000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1484638214" r:id="rId88"/>
        </w:object>
      </w:r>
      <w:r>
        <w:rPr>
          <w:b w:val="false"/>
          <w:color w:val="000000"/>
        </w:rPr>
        <w:t>Ответ 2. 5</w:t>
        <w:br/>
      </w:r>
      <w:r>
        <w:rPr>
          <w:b w:val="false"/>
          <w:color w:val="000000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1371276328" r:id="rId90"/>
        </w:object>
      </w:r>
      <w:r>
        <w:rPr>
          <w:b w:val="false"/>
          <w:color w:val="000000"/>
        </w:rPr>
        <w:t>Ответ 3. 75</w:t>
        <w:br/>
      </w:r>
      <w:r>
        <w:rPr>
          <w:b w:val="false"/>
          <w:color w:val="000000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91933971" r:id="rId92"/>
        </w:object>
      </w:r>
      <w:r>
        <w:rPr>
          <w:b w:val="false"/>
          <w:color w:val="000000"/>
        </w:rPr>
        <w:t>Ответ 4. 125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2. Определите значение переменной c после выполнения фрагмента программы: a:=100; b:=30; a:=a-b*3; Если a&gt;b то c:=a-b иначе c:=b-a;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455436131" r:id="rId94"/>
        </w:object>
      </w:r>
      <w:r>
        <w:rPr>
          <w:b w:val="false"/>
          <w:color w:val="000000"/>
        </w:rPr>
        <w:t>Ответ 1. 20</w:t>
        <w:br/>
      </w:r>
      <w:r>
        <w:rPr>
          <w:b w:val="false"/>
          <w:color w:val="000000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1518254258" r:id="rId96"/>
        </w:object>
      </w:r>
      <w:r>
        <w:rPr>
          <w:b w:val="false"/>
          <w:color w:val="000000"/>
        </w:rPr>
        <w:t>Ответ 2. 70</w:t>
        <w:br/>
      </w:r>
      <w:r>
        <w:rPr>
          <w:b w:val="false"/>
          <w:color w:val="000000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1524110295" r:id="rId98"/>
        </w:object>
      </w:r>
      <w:r>
        <w:rPr>
          <w:b w:val="false"/>
          <w:color w:val="000000"/>
        </w:rPr>
        <w:t>Ответ 3. -20</w:t>
        <w:br/>
      </w:r>
      <w:r>
        <w:rPr>
          <w:b w:val="false"/>
          <w:color w:val="000000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270212682" r:id="rId100"/>
        </w:object>
      </w:r>
      <w:r>
        <w:rPr>
          <w:b w:val="false"/>
          <w:color w:val="000000"/>
        </w:rPr>
        <w:t>Ответ 4. 180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3. Какое из высказываний можно рассмотреть как циклическую конструкцию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1407796412" r:id="rId102"/>
        </w:object>
      </w:r>
      <w:r>
        <w:rPr>
          <w:b w:val="false"/>
          <w:color w:val="000000"/>
        </w:rPr>
        <w:t>Ответ 1. переход дороги по сигналу светофора</w:t>
        <w:br/>
      </w:r>
      <w:r>
        <w:rPr>
          <w:b w:val="false"/>
          <w:color w:val="000000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1507058232" r:id="rId104"/>
        </w:object>
      </w:r>
      <w:r>
        <w:rPr>
          <w:b w:val="false"/>
          <w:color w:val="000000"/>
        </w:rPr>
        <w:t>Ответ 2. сбор грибов в лесу</w:t>
        <w:br/>
      </w:r>
      <w:r>
        <w:rPr>
          <w:b w:val="false"/>
          <w:color w:val="000000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200406897" r:id="rId106"/>
        </w:object>
      </w:r>
      <w:r>
        <w:rPr>
          <w:b w:val="false"/>
          <w:color w:val="000000"/>
        </w:rPr>
        <w:t>Ответ 3. чистка зубов перед сном</w:t>
        <w:br/>
      </w:r>
      <w:r>
        <w:rPr>
          <w:b w:val="false"/>
          <w:color w:val="000000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576119899" r:id="rId108"/>
        </w:object>
      </w:r>
      <w:r>
        <w:rPr>
          <w:b w:val="false"/>
          <w:color w:val="000000"/>
        </w:rPr>
        <w:t>Ответ 4. бесцельная прогулка по улиц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4. Чему будет равно значение переменной k после выполнения алгоритма m:=1; k:=0; Пока (m&lt;5) делай [m:=m+1; k:=k+m]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97844708" r:id="rId110"/>
        </w:object>
      </w:r>
      <w:r>
        <w:rPr>
          <w:b w:val="false"/>
          <w:color w:val="000000"/>
        </w:rPr>
        <w:t>Ответ 1. 9</w:t>
        <w:br/>
      </w:r>
      <w:r>
        <w:rPr>
          <w:b w:val="false"/>
          <w:color w:val="000000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1984570668" r:id="rId112"/>
        </w:object>
      </w:r>
      <w:r>
        <w:rPr>
          <w:b w:val="false"/>
          <w:color w:val="000000"/>
        </w:rPr>
        <w:t>Ответ 2. 14</w:t>
        <w:br/>
      </w:r>
      <w:r>
        <w:rPr>
          <w:b w:val="false"/>
          <w:color w:val="000000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885107404" r:id="rId114"/>
        </w:object>
      </w:r>
      <w:r>
        <w:rPr>
          <w:b w:val="false"/>
          <w:color w:val="000000"/>
        </w:rPr>
        <w:t>Ответ 3. 10</w:t>
        <w:br/>
      </w:r>
      <w:r>
        <w:rPr>
          <w:b w:val="false"/>
          <w:color w:val="000000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1673474190" r:id="rId116"/>
        </w:object>
      </w:r>
      <w:r>
        <w:rPr>
          <w:b w:val="false"/>
          <w:color w:val="000000"/>
        </w:rPr>
        <w:t>Ответ 4. 13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5. Какая команды задает рисование прямоугольника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1750312404" r:id="rId118"/>
        </w:object>
      </w:r>
      <w:r>
        <w:rPr>
          <w:b w:val="false"/>
          <w:color w:val="000000"/>
        </w:rPr>
        <w:t>Ответ 1. line(x1,y1,x2,y2)</w:t>
        <w:br/>
      </w:r>
      <w:r>
        <w:rPr>
          <w:b w:val="false"/>
          <w:color w:val="000000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1847967941" r:id="rId120"/>
        </w:object>
      </w:r>
      <w:r>
        <w:rPr>
          <w:b w:val="false"/>
          <w:color w:val="000000"/>
        </w:rPr>
        <w:t>Ответ 2. rectangle(x1,y1,x2,y2)</w:t>
        <w:br/>
      </w:r>
      <w:r>
        <w:rPr>
          <w:b w:val="false"/>
          <w:color w:val="000000"/>
        </w:rPr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1981891896" r:id="rId122"/>
        </w:object>
      </w:r>
      <w:r>
        <w:rPr>
          <w:b w:val="false"/>
          <w:color w:val="000000"/>
        </w:rPr>
        <w:t>Ответ 3. ellipse(x1,y1,x2,y2)</w:t>
        <w:br/>
      </w:r>
      <w:r>
        <w:rPr>
          <w:b w:val="false"/>
          <w:color w:val="000000"/>
        </w:rPr>
        <w:object w:dxaOrig="40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8pt" filled="f" o:ole="">
            <v:imagedata r:id="rId125" o:title=""/>
          </v:shape>
          <o:OLEObject Type="Embed" ProgID="" ShapeID="ole_rId124" DrawAspect="Content" ObjectID="_178376896" r:id="rId124"/>
        </w:object>
      </w:r>
      <w:r>
        <w:rPr>
          <w:b w:val="false"/>
          <w:color w:val="000000"/>
        </w:rPr>
        <w:t>Ответ 4. lineto(x,y)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6. Что появится на экране после выполнения команды: Ellipse(20,20,60,60)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610557026" r:id="rId126"/>
        </w:object>
      </w:r>
      <w:r>
        <w:rPr>
          <w:b w:val="false"/>
          <w:color w:val="000000"/>
        </w:rPr>
        <w:t>Ответ 1. линия</w:t>
        <w:br/>
      </w:r>
      <w:r>
        <w:rPr>
          <w:b w:val="false"/>
          <w:color w:val="000000"/>
        </w:rPr>
        <w:object w:dxaOrig="40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8pt" filled="f" o:ole="">
            <v:imagedata r:id="rId129" o:title=""/>
          </v:shape>
          <o:OLEObject Type="Embed" ProgID="" ShapeID="ole_rId128" DrawAspect="Content" ObjectID="_650361434" r:id="rId128"/>
        </w:object>
      </w:r>
      <w:r>
        <w:rPr>
          <w:b w:val="false"/>
          <w:color w:val="000000"/>
        </w:rPr>
        <w:t>Ответ 2. прямоугольник</w:t>
        <w:br/>
      </w:r>
      <w:r>
        <w:rPr>
          <w:b w:val="false"/>
          <w:color w:val="000000"/>
        </w:rPr>
        <w:object w:dxaOrig="40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8pt" filled="f" o:ole="">
            <v:imagedata r:id="rId131" o:title=""/>
          </v:shape>
          <o:OLEObject Type="Embed" ProgID="" ShapeID="ole_rId130" DrawAspect="Content" ObjectID="_2010538336" r:id="rId130"/>
        </w:object>
      </w:r>
      <w:r>
        <w:rPr>
          <w:b w:val="false"/>
          <w:color w:val="000000"/>
        </w:rPr>
        <w:t>Ответ 3. эллипс</w:t>
        <w:br/>
      </w:r>
      <w:r>
        <w:rPr>
          <w:b w:val="false"/>
          <w:color w:val="000000"/>
        </w:rPr>
        <w:object w:dxaOrig="40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8pt" filled="f" o:ole="">
            <v:imagedata r:id="rId133" o:title=""/>
          </v:shape>
          <o:OLEObject Type="Embed" ProgID="" ShapeID="ole_rId132" DrawAspect="Content" ObjectID="_1013697387" r:id="rId132"/>
        </w:object>
      </w:r>
      <w:r>
        <w:rPr>
          <w:b w:val="false"/>
          <w:color w:val="000000"/>
        </w:rPr>
        <w:t>Ответ 4. текст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Тест по теме «Моделирование»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 1</w:t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ирование – это …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оздания модели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ое описание процессов и явлений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ознания, состоящий в создании и исследовании моделей;</w:t>
      </w:r>
    </w:p>
    <w:p>
      <w:pPr>
        <w:pStyle w:val="Style17"/>
        <w:numPr>
          <w:ilvl w:val="0"/>
          <w:numId w:val="24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модели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жет ли один объект иметь множество моделей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информационным моделям, описывающим организацию учебного процесса в школе, можно отнести: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журнал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аглядных учебных пособий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ащихся школы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школьных учебников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уроков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абличная информационная модель представляет собой: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графиков, рисунков, чертежей и диаграмм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математических формул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бъектов (или их свойств) в виде совокупности значений, размещенных в таблице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предложений на естественном языке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берите знаковую модель: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 Что такое база данных?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.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рганизованная совокупность данных в виде электронных таблиц, позволяющая хранить и обрабатывать различные данные 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 во внешней памяти компьютера, предназначенная для постоянного применения.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кладная программа для работы с большим объемом информации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before="154" w:after="0"/>
        <w:ind w:firstLine="284"/>
        <w:rPr>
          <w:b w:val="false"/>
          <w:b w:val="false"/>
          <w:iCs/>
          <w:color w:val="000000"/>
        </w:rPr>
      </w:pPr>
      <w:r>
        <w:rPr>
          <w:b w:val="false"/>
          <w:color w:val="000000"/>
          <w:spacing w:val="-13"/>
          <w:w w:val="114"/>
        </w:rPr>
        <w:t xml:space="preserve">7. </w:t>
      </w:r>
      <w:r>
        <w:rPr>
          <w:b w:val="false"/>
          <w:iCs/>
          <w:color w:val="000000"/>
          <w:spacing w:val="-1"/>
        </w:rPr>
        <w:t>Столбец однотипных данных в Ассе</w:t>
      </w:r>
      <w:r>
        <w:rPr>
          <w:b w:val="false"/>
          <w:iCs/>
          <w:color w:val="000000"/>
          <w:spacing w:val="-1"/>
          <w:lang w:val="en-US"/>
        </w:rPr>
        <w:t>ss</w:t>
      </w:r>
      <w:r>
        <w:rPr>
          <w:b w:val="false"/>
          <w:iCs/>
          <w:color w:val="000000"/>
          <w:spacing w:val="-1"/>
        </w:rPr>
        <w:t xml:space="preserve"> называе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  <w:tab w:val="left" w:pos="3490" w:leader="none"/>
        </w:tabs>
        <w:ind w:left="720" w:firstLine="284"/>
        <w:jc w:val="both"/>
        <w:rPr>
          <w:b w:val="false"/>
          <w:b w:val="false"/>
          <w:color w:val="000000"/>
          <w:spacing w:val="-2"/>
        </w:rPr>
      </w:pPr>
      <w:r>
        <w:rPr>
          <w:b w:val="false"/>
          <w:color w:val="000000"/>
          <w:spacing w:val="-2"/>
        </w:rPr>
        <w:t xml:space="preserve">записью;  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  <w:tab w:val="left" w:pos="3490" w:leader="none"/>
        </w:tabs>
        <w:ind w:left="720" w:firstLine="284"/>
        <w:jc w:val="both"/>
        <w:rPr>
          <w:b w:val="false"/>
          <w:b w:val="false"/>
          <w:color w:val="000000"/>
          <w:spacing w:val="-20"/>
          <w:w w:val="108"/>
        </w:rPr>
      </w:pPr>
      <w:r>
        <w:rPr>
          <w:b w:val="false"/>
          <w:color w:val="000000"/>
          <w:spacing w:val="-2"/>
        </w:rPr>
        <w:t>бланком;</w:t>
      </w:r>
      <w:r>
        <w:rPr>
          <w:b w:val="false"/>
          <w:color w:val="000000"/>
        </w:rPr>
        <w:tab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</w:tabs>
        <w:ind w:left="720" w:firstLine="284"/>
        <w:jc w:val="both"/>
        <w:rPr/>
      </w:pPr>
      <w:r>
        <w:rPr>
          <w:b w:val="false"/>
          <w:color w:val="000000"/>
        </w:rPr>
        <w:t xml:space="preserve">полем;        </w:t>
      </w:r>
      <w:r>
        <w:rPr>
          <w:b w:val="false"/>
          <w:iCs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</w:tabs>
        <w:ind w:left="720" w:firstLine="284"/>
        <w:jc w:val="both"/>
        <w:rPr/>
      </w:pPr>
      <w:r>
        <w:rPr>
          <w:b w:val="false"/>
          <w:color w:val="000000"/>
        </w:rPr>
        <w:t>отчетом</w:t>
      </w:r>
      <w:r>
        <w:rPr>
          <w:b w:val="false"/>
          <w:iCs/>
          <w:color w:val="000000"/>
          <w:spacing w:val="-10"/>
        </w:rPr>
        <w:t>.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iCs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10"/>
          <w:sz w:val="24"/>
          <w:szCs w:val="24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ind w:firstLine="284"/>
        <w:rPr/>
      </w:pPr>
      <w:r>
        <w:rPr>
          <w:b w:val="false"/>
          <w:color w:val="000000"/>
        </w:rPr>
        <w:t xml:space="preserve">Определите длину кратчайшего пути между А и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A, B, C, D, E), причем на третьем месте стоит один из символов C, D, E. На четвертом месте – одна из букв A, C, D, не стоящая на третьем месте. На первом месте – одна из букв B, C, D, E, не стоящая в слове на втором или четвертом месте. На втором – любая согласная буква, если третья буква гласная, или любая гласная, если третья согласная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BADD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BCDC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DECD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DEDC</w:t>
      </w:r>
    </w:p>
    <w:p>
      <w:pPr>
        <w:pStyle w:val="Style17"/>
        <w:tabs>
          <w:tab w:val="clear" w:pos="709"/>
          <w:tab w:val="left" w:pos="108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 w:eastAsia="en-US"/>
        </w:rPr>
        <w:drawing>
          <wp:inline distT="0" distB="0" distL="0" distR="0">
            <wp:extent cx="5224145" cy="356870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(Материк = «Евразия») И (Мах глубина (м) &gt; 200)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</w:tbl>
    <w:p>
      <w:pPr>
        <w:pStyle w:val="Normal"/>
        <w:spacing w:lineRule="auto" w:line="36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tyle17"/>
        <w:tabs>
          <w:tab w:val="clear" w:pos="709"/>
          <w:tab w:val="left" w:pos="108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ь – это …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ий новый объект, который отражает существенные особенности изученного объекта, явления или процесса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Уменьшенная копия реального объект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Любой объект окружающего мир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ая копия объекта-оригинала, отражающая все существенные признаки объекта.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гут ли разные объекты быть описаны одной моделью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писание движения поездов может рассматриваться как пример: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ой модели</w:t>
      </w:r>
    </w:p>
    <w:p>
      <w:pPr>
        <w:pStyle w:val="Style17"/>
        <w:numPr>
          <w:ilvl w:val="0"/>
          <w:numId w:val="1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ой модели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зные модели представляют собой…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у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</w:t>
      </w:r>
    </w:p>
    <w:p>
      <w:pPr>
        <w:pStyle w:val="Style17"/>
        <w:numPr>
          <w:ilvl w:val="0"/>
          <w:numId w:val="28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ые образы объектов, зафиксированные на каком либо носителе информации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Выберите смешанную модель: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Что такое СУБД?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поиска, сортировки и хранения данных на компьютере.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истема баз данных 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ное обеспечение для работы с базами данных.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для организации доступа к информации в компьютер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before="130" w:after="0"/>
        <w:ind w:right="403" w:firstLine="284"/>
        <w:rPr/>
      </w:pPr>
      <w:r>
        <w:rPr>
          <w:b w:val="false"/>
          <w:color w:val="000000"/>
          <w:spacing w:val="-13"/>
        </w:rPr>
        <w:t>7.</w:t>
      </w:r>
      <w:r>
        <w:rPr>
          <w:b w:val="false"/>
          <w:color w:val="000000"/>
        </w:rPr>
        <w:tab/>
        <w:t xml:space="preserve"> Строка, описывающая свойства элемента таблицы </w:t>
      </w:r>
      <w:r>
        <w:rPr>
          <w:b w:val="false"/>
          <w:color w:val="000000"/>
          <w:spacing w:val="2"/>
        </w:rPr>
        <w:t>базы данных, называе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46" w:leader="none"/>
        </w:tabs>
        <w:spacing w:before="130" w:after="0"/>
        <w:ind w:left="1080" w:right="403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поле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бланко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записью;   </w:t>
      </w:r>
    </w:p>
    <w:p>
      <w:pPr>
        <w:pStyle w:val="Style17"/>
        <w:numPr>
          <w:ilvl w:val="0"/>
          <w:numId w:val="17"/>
        </w:numPr>
        <w:spacing w:lineRule="atLeast" w:line="200" w:before="0" w:after="0"/>
        <w:ind w:left="108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ключом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пределите длину кратчайшего пути между А и Е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3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1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А, O, Б, В, Г), причем на втором месте стоит один из символов А, Г, O, В. На первом – одна из букв Б, В, Г, O, которой нет на третьем месте. На третьем месте – одна из букв O, А, Б, В, не стоящая в слове на втором месте. На четвертом месте – одна из букв А, Б, В, Г, которой не было на первом месте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ВА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ОБ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ВВ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ОА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 w:eastAsia="en-US"/>
        </w:rPr>
        <w:drawing>
          <wp:inline distT="0" distB="0" distL="0" distR="0">
            <wp:extent cx="5224145" cy="356870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(Материк=Африка) ИЛИ (Площадь(в тыс.км</w:t>
      </w:r>
      <w:r>
        <w:rPr>
          <w:b w:val="false"/>
          <w:color w:val="000000"/>
          <w:vertAlign w:val="superscript"/>
        </w:rPr>
        <w:t xml:space="preserve">2 </w:t>
      </w:r>
      <w:r>
        <w:rPr>
          <w:b w:val="false"/>
          <w:color w:val="000000"/>
        </w:rPr>
        <w:t>) &gt; 30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</w:tbl>
    <w:p>
      <w:pPr>
        <w:pStyle w:val="Normal"/>
        <w:pBdr>
          <w:top w:val="single" w:sz="6" w:space="1" w:color="000000"/>
        </w:pBd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й тест по теме «Логические основы» 9 класс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1</w:t>
        <w:br/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Какое логическое действие называется дизъюнкцией</w:t>
      </w:r>
      <w:r>
        <w:rPr>
          <w:b w:val="false"/>
          <w:color w:val="000000"/>
        </w:rPr>
        <w:t xml:space="preserve">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     г. логическое отрицание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инверс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Что такое логика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. наука о суждениях и рассуждениях     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. наука, изучающая способы обработки информации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. наука о формах и законах человеческого мышления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г. наука, изучающая логические основы компьютера. 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дном дворе живут четыре друга. Вадим и шофёр старше Сергея; Николай и слесарь занимаются боксом; электрик – младший из друзей; по вечерам Антон и токарь играют в домино против Сергея и электрика. Определите профессию каждого из друзей.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небольшом городке живут пятеро друзей: Иванов, Петров, Сидоров, Гришин и Алексеев. Профессии у них разные: один из них — маляр, другой — мельник, третий — плотник, четвертый — почтальон, пятый - парикмахер. Петров и Гришин никогда не держали в руках малярной кисти. Иванов и Гришин всё собираются посетить мельницу, на которой работает их товарищ. Петров и Иванов живут в одном доме с почтальоном. Иванов и Сидоров каждое воскресенье играют в городки с плотником и маляром. Петров брал билеты на футбол для себя и для мельника. Определите профессию каждого из друзей.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бутылке, стакане, кувшине и банке находятся «Пепси», «Кока-кола», квас и «Спрайт». Известно, что «Спрайт» и «Пепси» не в бутылке, сосуд с «Кока-колой» находится между кувшином и сосудом с квасом, в банке – не «Кока-кола» и не «Спрайт». Стакан находится около банки и сосуда с «Пепси». Как распределены эти жидкости по сосудам?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старших кассах работают три учителя – Воронов, Соколов и Коршунов. Каждый из них преподает по два предмета, так что в расписании у них всего шесть предметов – математика, физика, химия, история, литература и английский язык. Коршунов самый молодой из преподавателей. Учитель химии старше учителя истории. Все трон – учитель химии, учитель физики и Соколов – занимаются спортом. Когда между учителями литературы и английского языка возникает спор, Коршунов тоже принимает в нем участие. Соколов не преподает ни английский язык, ни математику. Кто какой предмет преподает?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 какой из логических функций следующая таблица истинности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0">
                <wp:simplePos x="0" y="0"/>
                <wp:positionH relativeFrom="margin">
                  <wp:align>right</wp:align>
                </wp:positionH>
                <wp:positionV relativeFrom="paragraph">
                  <wp:posOffset>36195</wp:posOffset>
                </wp:positionV>
                <wp:extent cx="878840" cy="91440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72pt;mso-wrap-distance-left:9pt;mso-wrap-distance-right:0pt;mso-wrap-distance-top:0pt;mso-wrap-distance-bottom:0pt;margin-top:2.85pt;mso-position-vertical-relative:text;margin-left:41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инверсия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конъюнкция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дизъюнкция                                               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firstLine="284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-304800</wp:posOffset>
            </wp:positionH>
            <wp:positionV relativeFrom="paragraph">
              <wp:posOffset>19050</wp:posOffset>
            </wp:positionV>
            <wp:extent cx="3837940" cy="1226185"/>
            <wp:effectExtent l="0" t="0" r="0" b="0"/>
            <wp:wrapTight wrapText="bothSides">
              <wp:wrapPolygon edited="0">
                <wp:start x="15837" y="14372"/>
                <wp:lineTo x="15837" y="13313"/>
                <wp:lineTo x="14531" y="13313"/>
                <wp:lineTo x="14531" y="14372"/>
                <wp:lineTo x="15837" y="14372"/>
              </wp:wrapPolygon>
            </wp:wrapTight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46081" t="51479" r="20512" b="29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й тест по теме «Основы логики» 9 класс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2</w:t>
        <w:br/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коньюнкц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инверс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Что такое логика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. наука о суждениях и рассуждениях     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. наука, изучающая способы обработки информации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. наука о формах и законах человеческого мышления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г. наука, изучающая логические основы компьютера. 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 какой из логических функций следующая таблица истинности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1">
                <wp:simplePos x="0" y="0"/>
                <wp:positionH relativeFrom="margin">
                  <wp:align>right</wp:align>
                </wp:positionH>
                <wp:positionV relativeFrom="paragraph">
                  <wp:posOffset>47625</wp:posOffset>
                </wp:positionV>
                <wp:extent cx="878840" cy="91440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72pt;mso-wrap-distance-left:9pt;mso-wrap-distance-right:0pt;mso-wrap-distance-top:0pt;mso-wrap-distance-bottom:0pt;margin-top:3.75pt;mso-position-vertical-relative:text;margin-left:41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инверсия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конъюнкция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дизъюнкция                                      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оля, Боря, Вова, Юра заняли первые четыре места в спортивном соревновании. На вопрос, какие места они заняли, они четко ответили: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Коля не занял ни первое, ни четвертое место;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Боря занял второе место;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Вова не был последним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ое место занял каждый мальчик?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ри друга – Алеша, Боря и Витя – учатся в одном классе.  Один из них ездит в школу на трамвае, другой – на троллейбусе, а третий – на автобусе. Однажды после уроков Алеша пошел провожать своего друга до остановки автобуса. Когда мимо них проходил троллейбус, третий друг крикнул из окна: «Боря, ты забыл в школе тетрадку!» Кто на чем ездит домой?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шашечном турнире каждый из ребят – Миша, Сережа и Яша – защищали честь своего класса. Один из них учится в 3 «А», другой – в 3 «Б», третий – в 3 «В». Первую партию играл Миша и ученик 3 «А» класса. Вторую партию играл Сережа с учеником 3 «В» класса, а Миша отдыхал. Кто за какой класс играл?</w:t>
      </w:r>
    </w:p>
    <w:p>
      <w:pPr>
        <w:pStyle w:val="Normal"/>
        <w:numPr>
          <w:ilvl w:val="0"/>
          <w:numId w:val="12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старших кассах работают три учителя – Воронов, Соколов и Коршунов. Каждый из них преподает по два предмета, так что в расписании у них всего шесть предметов – математика, физика, химия, история, литература и английский язык. Коршунов самый молодой из преподавателей. Учитель химии старше учителя истории. Все трон – учитель химии, учитель физики и Соколов – занимаются спортом. Когда между учителями литературы и английского языка возникает спор, Коршунов тоже принимает в нем участие. Соколов не преподает ни английский язык, ни математику. Кто какой предмет преподает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0"/>
        </w:numP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-241300</wp:posOffset>
            </wp:positionH>
            <wp:positionV relativeFrom="paragraph">
              <wp:posOffset>4445</wp:posOffset>
            </wp:positionV>
            <wp:extent cx="4481830" cy="824230"/>
            <wp:effectExtent l="0" t="0" r="0" b="0"/>
            <wp:wrapTight wrapText="bothSides">
              <wp:wrapPolygon edited="0">
                <wp:start x="16703" y="12253"/>
                <wp:lineTo x="16703" y="11314"/>
                <wp:lineTo x="15532" y="11314"/>
                <wp:lineTo x="15532" y="12253"/>
                <wp:lineTo x="16703" y="12253"/>
              </wp:wrapPolygon>
            </wp:wrapTight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53902" t="49694" r="19557" b="41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8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ТВЕТЫ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вариан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- б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- 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 Вадим – токарь, Сергей – слесарь,  Николай – электрик, Антон – шофер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 Иванов – парикмахер, Петров – плотник, Сидоров – мельник, Гришин – почтальон, Алексеев – маляр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 Кока-кола – бутылка, Спрайт – стакан, Пепси – кувшин, Квас – банк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7  </w:t>
      </w:r>
      <w:r>
        <w:rPr>
          <w:b w:val="false"/>
          <w:color w:val="000000"/>
          <w:shd w:fill="FFFFFF" w:val="clear"/>
        </w:rPr>
        <w:t>Воронов - химия англ</w:t>
      </w:r>
      <w:r>
        <w:rPr>
          <w:b w:val="false"/>
          <w:color w:val="000000"/>
        </w:rPr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  <w:shd w:fill="FFFFFF" w:val="clear"/>
        </w:rPr>
        <w:t xml:space="preserve">    </w:t>
      </w:r>
      <w:r>
        <w:rPr>
          <w:b w:val="false"/>
          <w:color w:val="000000"/>
          <w:shd w:fill="FFFFFF" w:val="clear"/>
        </w:rPr>
        <w:t>Соколов - история литература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 Коршунов - математика физик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 – 2 (кенгуру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вариан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– 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– 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 – б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5</w:t>
      </w:r>
      <w:r>
        <w:rPr>
          <w:b w:val="false"/>
          <w:color w:val="000000"/>
          <w:shd w:fill="FFFFFF" w:val="clear"/>
        </w:rPr>
        <w:t xml:space="preserve">   Коля- 3, Боря- 2, Вова- 1, Юра- 4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   Боря-автобус       Витя-троллейбус     Алёша-трамвай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    3А – Сережа  3Б – Миша   3В – Яш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>8</w:t>
      </w:r>
      <w:r>
        <w:rPr>
          <w:b w:val="false"/>
          <w:color w:val="000000"/>
          <w:shd w:fill="FFFFFF" w:val="clear"/>
        </w:rPr>
        <w:t xml:space="preserve"> Воронов - химия англ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Соколов - история литература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Коршунов - математика физика</w:t>
      </w:r>
    </w:p>
    <w:p>
      <w:pPr>
        <w:pStyle w:val="Normal"/>
        <w:ind w:firstLine="284"/>
        <w:rPr>
          <w:b w:val="false"/>
          <w:b w:val="false"/>
          <w:color w:val="000000"/>
          <w:shd w:fill="FFFFFF" w:val="clear"/>
        </w:rPr>
      </w:pPr>
      <w:r>
        <w:rPr>
          <w:b w:val="false"/>
          <w:color w:val="000000"/>
          <w:shd w:fill="FFFFFF" w:val="clear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 – 1 (123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ивание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802"/>
      </w:tblGrid>
      <w:tr>
        <w:trPr>
          <w:trHeight w:val="657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Кол-во</w:t>
            </w:r>
          </w:p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 xml:space="preserve"> </w:t>
            </w:r>
            <w:r>
              <w:rPr>
                <w:b w:val="false"/>
                <w:i/>
                <w:color w:val="000000"/>
              </w:rPr>
              <w:t>ошибок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Оценка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-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171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 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</w:tr>
    </w:tbl>
    <w:p>
      <w:pPr>
        <w:pStyle w:val="Normal"/>
        <w:ind w:left="-1134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Тест по теме «Информационное общество»9 класс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такое информационная революци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быстрый рост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кардинальные изменения в обществе, связанные с появлением средств и методов работы с информаци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зобретение и массовое внедрение компьютер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военные действия за информацию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2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становите соответствие между информационными революциями и изобретениями.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Укажите соответствие для всех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ерв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тор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треть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четвер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книгопечатани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письменность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электричеств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микропроцессорная технолог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spacing w:before="100" w:after="10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ая информационная революция провела к переходу от индустриального общества к информацонному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четвер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тор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треть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пя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нформационная культура - эт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умение целенаправленно работать с информацией, используя современные технические средства, методы и информационн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умение почерпнуть сведения от культурного человек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умение культурно использовать в общении слова, передавая ими информацию собеседнику;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умение культурно общаться, обмениваться информаци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чем заключается отличие информационного общества и индустриального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общество, основанное на промышленности и аргоресурса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общество, основанное на знания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добыча и переработка природных ресурсов заменяется на приобретение и переработку знан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лавную роль в искусстве начинает играть наука и нов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6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азовите положительную черту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создание глобальных баз данных и свободный доступ к любой информации всем людя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) нет необходимости пользоваться книгами в библиотеке 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возможность приобретения готовых рефератов, курсовых работ и дипломов в глобальной сет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все 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7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spacing w:before="100" w:after="10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информационных революций призошло до сегодняшнего дн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6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8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нания, идеи человечества и указания по их реализации, зафисированные в любой форме, на любом носителе информации - эт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информационные ресурсы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азы данны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нформационн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информационное обществ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нформационная систем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9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такое информатизаци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система управления базами данны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технология подготовки документ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совокупность способов и приемов хранения, передачи и обратотки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программное обеспечение компьютер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процесс создания, развития и массового применения информационных средств и технолог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0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color w:val="000000"/>
        </w:rPr>
        <w:t>Назовите отличительные черты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озрастание числа людей, занятых информационными технологиям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) увеличение роли информации, знаний и информационных технологий в жизни общества 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все выше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глобального информационного пространства, обеспечивающего эффективное информационное взаимодействие люд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1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азовите отрицательную черту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несколько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роблема отбора качественн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овершение высокотехнологичных преступлен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нформационные технологии нарушают частную жизнь люд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глобальных баз данных и свободный доступ к любой информации всем людя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все 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2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 национальным информационным ресурсам относятс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медицинские учрежде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университеты, институты, академ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бщественные организ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аз, нефть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центры научно-техническ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ыбрать неверное утверждени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рограммное обеспечение является интеллектуальной собственностью разработчик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использование программного обеспечения должно оплачиватьс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защита авторских прав разработчика программного обеспечения является одной из пробле защиты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и распростанение "пиратских копий" программного обеспечения является преступление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спользование "пиратских копий" программного обеспечения не является преступление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какой стране была посторена первая ЭВМ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Герма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ССР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Япо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Кита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СШ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из перечисленного НЕ относится к информационным преступлениям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нарушение целостности компьютерн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оздание и распространение  компьютерных вирус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хищение компьютерной техник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несанкционированный (неправомерный) доступ к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спользование "пиратских" копий программного обеспечения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ind w:firstLine="284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15">
    <w:lvl w:ilvl="0">
      <w:start w:val="1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25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4C3C18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color w:val="000000"/>
      <w:sz w:val="36"/>
      <w:szCs w:val="36"/>
    </w:rPr>
  </w:style>
  <w:style w:type="character" w:styleId="WW8Num11z0">
    <w:name w:val="WW8Num11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color w:val="000000"/>
    </w:rPr>
  </w:style>
  <w:style w:type="character" w:styleId="WW8Num41z0">
    <w:name w:val="WW8Num4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b w:val="false"/>
      <w:bCs w:val="false"/>
      <w:color w:val="000000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bCs w:val="false"/>
      <w:color w:val="00000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b w:val="false"/>
      <w:bCs w:val="false"/>
      <w:vanish/>
      <w:color w:val="00000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b w:val="false"/>
      <w:bCs w:val="false"/>
      <w:vanish/>
      <w:color w:val="000000"/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b w:val="false"/>
      <w:bCs w:val="false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b w:val="false"/>
      <w:bCs w:val="false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b w:val="false"/>
      <w:bCs w:val="false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iit.university.edu/" TargetMode="External"/><Relationship Id="rId5" Type="http://schemas.openxmlformats.org/officeDocument/2006/relationships/hyperlink" Target="http://www.school.ru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2.wmf"/><Relationship Id="rId12" Type="http://schemas.openxmlformats.org/officeDocument/2006/relationships/oleObject" Target="embeddings/oleObject4.bin"/><Relationship Id="rId13" Type="http://schemas.openxmlformats.org/officeDocument/2006/relationships/image" Target="media/image2.wmf"/><Relationship Id="rId14" Type="http://schemas.openxmlformats.org/officeDocument/2006/relationships/oleObject" Target="embeddings/oleObject5.bin"/><Relationship Id="rId15" Type="http://schemas.openxmlformats.org/officeDocument/2006/relationships/image" Target="media/image2.wmf"/><Relationship Id="rId16" Type="http://schemas.openxmlformats.org/officeDocument/2006/relationships/oleObject" Target="embeddings/oleObject6.bin"/><Relationship Id="rId17" Type="http://schemas.openxmlformats.org/officeDocument/2006/relationships/image" Target="media/image2.wmf"/><Relationship Id="rId18" Type="http://schemas.openxmlformats.org/officeDocument/2006/relationships/oleObject" Target="embeddings/oleObject7.bin"/><Relationship Id="rId19" Type="http://schemas.openxmlformats.org/officeDocument/2006/relationships/image" Target="media/image2.wmf"/><Relationship Id="rId20" Type="http://schemas.openxmlformats.org/officeDocument/2006/relationships/oleObject" Target="embeddings/oleObject8.bin"/><Relationship Id="rId21" Type="http://schemas.openxmlformats.org/officeDocument/2006/relationships/image" Target="media/image2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2.wmf"/><Relationship Id="rId34" Type="http://schemas.openxmlformats.org/officeDocument/2006/relationships/oleObject" Target="embeddings/oleObject15.bin"/><Relationship Id="rId35" Type="http://schemas.openxmlformats.org/officeDocument/2006/relationships/image" Target="media/image2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.wmf"/><Relationship Id="rId66" Type="http://schemas.openxmlformats.org/officeDocument/2006/relationships/oleObject" Target="embeddings/oleObject31.bin"/><Relationship Id="rId67" Type="http://schemas.openxmlformats.org/officeDocument/2006/relationships/image" Target="media/image2.wmf"/><Relationship Id="rId68" Type="http://schemas.openxmlformats.org/officeDocument/2006/relationships/oleObject" Target="embeddings/oleObject32.bin"/><Relationship Id="rId69" Type="http://schemas.openxmlformats.org/officeDocument/2006/relationships/image" Target="media/image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2.wmf"/><Relationship Id="rId72" Type="http://schemas.openxmlformats.org/officeDocument/2006/relationships/oleObject" Target="embeddings/oleObject34.bin"/><Relationship Id="rId73" Type="http://schemas.openxmlformats.org/officeDocument/2006/relationships/image" Target="media/image2.wmf"/><Relationship Id="rId74" Type="http://schemas.openxmlformats.org/officeDocument/2006/relationships/oleObject" Target="embeddings/oleObject35.bin"/><Relationship Id="rId75" Type="http://schemas.openxmlformats.org/officeDocument/2006/relationships/image" Target="media/image2.wmf"/><Relationship Id="rId76" Type="http://schemas.openxmlformats.org/officeDocument/2006/relationships/oleObject" Target="embeddings/oleObject36.bin"/><Relationship Id="rId77" Type="http://schemas.openxmlformats.org/officeDocument/2006/relationships/image" Target="media/image2.wmf"/><Relationship Id="rId78" Type="http://schemas.openxmlformats.org/officeDocument/2006/relationships/oleObject" Target="embeddings/oleObject37.bin"/><Relationship Id="rId79" Type="http://schemas.openxmlformats.org/officeDocument/2006/relationships/image" Target="media/image2.wmf"/><Relationship Id="rId80" Type="http://schemas.openxmlformats.org/officeDocument/2006/relationships/oleObject" Target="embeddings/oleObject38.bin"/><Relationship Id="rId81" Type="http://schemas.openxmlformats.org/officeDocument/2006/relationships/image" Target="media/image2.wmf"/><Relationship Id="rId82" Type="http://schemas.openxmlformats.org/officeDocument/2006/relationships/oleObject" Target="embeddings/oleObject39.bin"/><Relationship Id="rId83" Type="http://schemas.openxmlformats.org/officeDocument/2006/relationships/image" Target="media/image2.wmf"/><Relationship Id="rId84" Type="http://schemas.openxmlformats.org/officeDocument/2006/relationships/oleObject" Target="embeddings/oleObject40.bin"/><Relationship Id="rId85" Type="http://schemas.openxmlformats.org/officeDocument/2006/relationships/image" Target="media/image2.wmf"/><Relationship Id="rId86" Type="http://schemas.openxmlformats.org/officeDocument/2006/relationships/oleObject" Target="embeddings/oleObject41.bin"/><Relationship Id="rId87" Type="http://schemas.openxmlformats.org/officeDocument/2006/relationships/image" Target="media/image2.wmf"/><Relationship Id="rId88" Type="http://schemas.openxmlformats.org/officeDocument/2006/relationships/oleObject" Target="embeddings/oleObject42.bin"/><Relationship Id="rId89" Type="http://schemas.openxmlformats.org/officeDocument/2006/relationships/image" Target="media/image2.wmf"/><Relationship Id="rId90" Type="http://schemas.openxmlformats.org/officeDocument/2006/relationships/oleObject" Target="embeddings/oleObject43.bin"/><Relationship Id="rId91" Type="http://schemas.openxmlformats.org/officeDocument/2006/relationships/image" Target="media/image2.wmf"/><Relationship Id="rId92" Type="http://schemas.openxmlformats.org/officeDocument/2006/relationships/oleObject" Target="embeddings/oleObject44.bin"/><Relationship Id="rId93" Type="http://schemas.openxmlformats.org/officeDocument/2006/relationships/image" Target="media/image2.wmf"/><Relationship Id="rId94" Type="http://schemas.openxmlformats.org/officeDocument/2006/relationships/oleObject" Target="embeddings/oleObject45.bin"/><Relationship Id="rId95" Type="http://schemas.openxmlformats.org/officeDocument/2006/relationships/image" Target="media/image2.wmf"/><Relationship Id="rId96" Type="http://schemas.openxmlformats.org/officeDocument/2006/relationships/oleObject" Target="embeddings/oleObject46.bin"/><Relationship Id="rId97" Type="http://schemas.openxmlformats.org/officeDocument/2006/relationships/image" Target="media/image2.wmf"/><Relationship Id="rId98" Type="http://schemas.openxmlformats.org/officeDocument/2006/relationships/oleObject" Target="embeddings/oleObject47.bin"/><Relationship Id="rId99" Type="http://schemas.openxmlformats.org/officeDocument/2006/relationships/image" Target="media/image2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2.wmf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3.png"/><Relationship Id="rId137" Type="http://schemas.openxmlformats.org/officeDocument/2006/relationships/image" Target="media/image4.png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<Relationship Id="rId14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13:51:00Z</dcterms:created>
  <dc:creator>Bonus</dc:creator>
  <dc:description/>
  <cp:keywords/>
  <dc:language>en-US</dc:language>
  <cp:lastModifiedBy>я</cp:lastModifiedBy>
  <cp:lastPrinted>2020-09-16T00:29:00Z</cp:lastPrinted>
  <dcterms:modified xsi:type="dcterms:W3CDTF">2023-09-03T14:32:00Z</dcterms:modified>
  <cp:revision>6</cp:revision>
  <dc:subject/>
  <dc:title>В 1</dc:title>
</cp:coreProperties>
</file>